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Tagger 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Amir W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Amir Wald -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GTagger is  disturbuted as a "shareware  program"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you for a 30 day evaluation period. If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find the  program useful  and wish to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it. Read the part about registration in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IS  SOLD  WITHOUT  ANY  EXPRESS  OR  IMPLIED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BECAUSE OF THE DIVERSITY OF CONDITIONS AND HARD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 PROGRAM  MAY  BE  USED,  NO  WARRANTY  OF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 IS OFFERED.    THE USER  IS  ADVISED TO  TE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OROUGHLY BEFORE RELYING ON IT.   ANY LIABILITY OF SELL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WILL  BE LIMITED  EXCLUSIVELY TO  PRODUCT REPLACE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hat is TGTag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GTagger is a file tagger for Telegard v3.00 - I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ernal door which should be installed on the BBS for a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agging session than the one there is already in Telegar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is to  be installed by every sysop using Telegard and w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agging-time for his/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being installed as an external door the TGTagge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 in file listing command so whenever a user want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listing  he / she will load  TGTagger  instead and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more freely in the file's database. Its idea is simpl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elegard's  files concerning the download batch queu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handled automatically you should not be worried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reate a directory for TGTagger and put all of its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reate a batch file that Telegard should run while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ternal door. The batch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[TGTagger directroy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GTAGGER.EXE [Path to CONFIG.TG] [Path to DOOR.SYS] [User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lets say you installed TGTagger on 'C:\TG\TAG'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Telegard is located in 'C:\TG'. If you run a single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you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TG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GTAG100 C:\TG C:\TG\TEMP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using a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TG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GTAG100 C:\TG C:\TG\TEMP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reason for the difference in the % varib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 and multinode  is  made  because  there's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\TEMP' directory for  a  single-node Telegard system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'\TEMP1' and '\TEMP2' etc. directories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Modify your file menu. From Telegard's Waiting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press T and then #. Choose M  and enter 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 menu (Usually FILE). Choose M  again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listing command. If you are using a single nod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 the  batch  file  called   'TAG.Bat'   is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:\TG\TAG' the new command should look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FILE.MNU - Editing command #1 (of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Long       (F)ile Listing and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hort      (F)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Keys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Command    DG - Shell w/ DOOR.SYS (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Options    "C:\TG\TAG\Tag.Bat ~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Access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multinode system, however, this should be the corr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FILE.MNU - Editing command #1 (of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Long       (F)ile Listing and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hort      (F)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Keys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Command    DG - Shell w/ DOOR.SYS (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Options    "C:\TG\TAG\Tag.Bat ~CN ~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Access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If you use ANSI menus than edit the file menu ANSI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loved  ANSI  editor  and  let the  users know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for  filetagging now exists.  You have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of TgTagger!  Note that if you had any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find use in the included sample files.   I  now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ll enjoy my work and decide to contribu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does it b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just counting the advantages of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 makes  the  whole registration  procces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You support this program and help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it. Future releases will have more featur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fixes ( if found... gee, hope not ) and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important,  you'll  also  be  regis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limit of maximum 10 files in download que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! No limits at all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 more delay  at  the begining  of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Your name will be credited for registring Tg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f you're convienced just take a look at TGTAGGER.RE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information i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y using an illegal pseudo-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you are exposing your  BBS  to unplea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.  If you do not wish to regis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day  trial period  you  should st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