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pView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areware program will display a text fil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it's own internal compressed character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size is 34 by 128.  Each screen end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for continuation options.  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ill prompt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PVnn.ZIP file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VIEW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VIEW.EXE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2.TXT</w:t>
        <w:tab/>
        <w:t xml:space="preserve">  Test text file with 132 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YBD.TXT</w:t>
        <w:tab/>
        <w:t xml:space="preserve"> Test text file with all key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Requirements: DOS,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Create a directory to install into (such as c:\comp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Unzip and copy the abov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note: If you select CompView as the program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 a text file with a certain extension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this software, you must set the CompView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ing directory to your install director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View won't detec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note: It would probably be a good idead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view directory in your autoexec.bat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f you intend to use it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necessary in order to turn off the i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that will come up asking you to regi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the unregistered evaluation copy screen from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run an unregistered copy of this program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 for future advanced options I may ad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this program is not cri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for life - upgrades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within a reasonable amount of time (about 30 day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) whether or not you wish to register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ibute the compv*.zip file with anyone you th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ested.  The latest version of CompView,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, may be found at my Sharewar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net-connect.net/~tomburl/share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register your shareware programs written by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edit card via this webpag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CompView send $20 USA funds by means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, cashier's check, or personal check (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ccept a 2/3 week delay to ensure me of non-NSF)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12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lin, LA  7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ck of the envelope or on a separa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View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ile UUENCODED.  You will need to save t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Net-Tamer message directory decoded as ntlserv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ny guarantees of any kind whatsoev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feel free to contact 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NOTES: (applies to all users unless specified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available to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2  - Improved processing speed - draws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 - Fixed bug in registration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0  - Initial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Shareware page is located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-connect.net/~tomburl/share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2000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