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riable  defines  JOVE'S  abort  character.   When  the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s typed, the current JOVE command is abor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 to  tell  JOVE  what  identifiers  requir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 in  lisp mode.  Lisp functions like defun and let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functions that get treated specially.  This is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to define some of your own.  It prompts for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characters 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 be  set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 contain  "bad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 the 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 all  the  commands,  variables  and  macro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keyword  in  their  names.   For each command an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ring, the key sequence that can be used to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or  macro  is  printed;  with variabl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o, to find all the commands that are  related  to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propos 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 variable  is  on  (the  default),  word  abbrevi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 for  case  automatically.   For  example, if "jove"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"jonathan's own version of emacs", then typing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give you "jonathan's own version of emacs",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, and  typing  "JOVE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 "Jonathan's  Own  Version of Emacs".  When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upper and lower case are distinguished  when  look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 i.e., in the example above, "JOVE" and "Jove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matches  a 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uto-execute-command 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 except  you  use  it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JOVE  is 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member 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 the  variable  "right-margin"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 the  n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 "newline-and-indent"   but  it  remains  because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 on the part of, uh, enthusiastic and excitable user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background color of the screen (PC  version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, which stands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backward over a list as opposed to  an  s-expr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"backward-s-expression" is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")" and then moves to the matching "("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ying to find unmatched pare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Paragraphs 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 over  a  s-expression.   It  i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 JOVE 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s-expression" except it backs up a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enclosing s-expression.  In other words, it moves bac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(" that would match a ")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 spaces  which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bad  filename  extensions,  and  so will not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 have  jove.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 in  the  same  directory,  the  filename  completion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 all  you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," by typing "C-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 typing  "ESC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 "end-kbd-macro"  must be bound to "C-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o execute the remembered key 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"C-X  E"  which runs the "execute-kbd-macro" comman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 macro to accept different input each time it run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do this, see 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 to  the  beginning  of  the  buff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Point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," is the same as "ESC &lt;" (beginning of file) excep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the "&lt;", and can thus can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build  nested  keymaps.   For  example,  when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nternally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ESC-map 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rrow keys on vt100's work, you woul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-keymap vt100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vt100-map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next-line ^[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revious-line ^[[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forward-character ^[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backward-character ^[[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gotten the escape sequences wrong, but you get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 Theoretically  you  can  use these keymaps to bin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 sequences, like those generated by  the  SUN  keyboar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a bit of a pain because you will have to generat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by hand, almost one per  key,  because  of  the  way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are organized.  Eventually there will be a more gene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keymaps buil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 to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 defin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Whenever  you 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 the  macro  will  be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the  macro moves around, you should set the ma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@) and then exchange the point and mark last (C-X C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y  invoke 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ESC X bind-to-key kill-previous-word C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 of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  C.   The  default  is  -1,  which  means 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 Otherwise,  the  line  will  be  indented by 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characters past the  indent  of  the  first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 of 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s  and  physical-tabstops.   This value will be used in 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VE will insert the correct number of spaces and Tabs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behavior.   For  programmers that like to indent with 4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to 4.  Don't set internal-tabstops to  4  beca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work anymore.  Setting internal-tabstops to 4 tells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abs as every 4 spaces.  This will cause your program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 with  anyone else who displays the file with normal 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8 characters.  Not to mention  printing  your  program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.  But all that aside, if you set c-indentation-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the default), and then set internal-tabstops to  4  as  well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WO Tabs to get the indentation to 8, which is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four  possible  major  modes: 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usual:  They  are 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 the  way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. 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 c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when  searching.   Thus 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 value  of 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 thei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 thei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 lette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and  making 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forward  to  the  beginning  of  the 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"before" point  are 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eful 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low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 the  word  just 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upp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 the  word  just 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 ascii  value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."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 in  the  format;  everything  el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 A  newline  (represented 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To  compile  a  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"make",  use "C-U C-X C-E" and JOVE will prompt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ead of make.  (And then the command you  typ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.)  You can use this to parse the output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the "grep" or "lint" programs.   See  also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 to  the  current  interactive  process,  "if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is  is  just  like  running 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  and   "previous-error"   commands   for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 J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output from dbx running in a shell proces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s when you type "where" or while you're stepping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when you reach a breakpoint.  You should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 are using gdb or some other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 mechanism  for  defining  keyboard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start-kbd-macro" works), "define-macro"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 appropriat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 use  Back-slash  to  prevent  the  '^'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as  part  of 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 is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"C-O" and now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(!)  -  once 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 This  command  is 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 and  moves  point  in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ones.   It 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 keyboard-macro.   Once  the  macro  is deleted it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If you are about to save macros to a  file  and  deci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 just  after  point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under  the 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 before  point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efore  the  cursor). 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invoked  every 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 to  "on"  and  JO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the  key 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 and  then  tells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hat 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numeric argument.  When you  type  "ESC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"digit"  keeps  reading  numbers  until  you  typ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n that command is executes with the numeric argu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1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2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3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4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5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6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7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8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9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0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 "cd",  "pushd", 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 and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gain  when  you 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mmediately 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 in  particular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when  "?"  is  typed  while 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ON, any files that end with one of the extension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variable  "bad-filename-extensions" will be display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in front of their names.  When "display-bad-filenames" is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displayed at all.  The 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." It's not clear to 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rves any useful purpose in life.  Try it ou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 to  the  current  process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hat suspends a process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 only  works  if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process  feature,  and  if you are in a buffer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ands  into,  and  enters a recursive edit to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 or  add  some  more.   The  format  of  this  li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 so 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 copy  some  alread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 and edit them.  When you are done you type "C-X C-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C-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 the  buffer.   Th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o  fit  on 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 slide  back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position  when  you  move  backward  past the leftmos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 process.   This  only  wor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 of  the  specified  buffer.   This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rror  messages  in 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)'s  regular  expression operators are used to pick o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from  the  line  containing  an  error  messag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 value  for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 an  error  message,  search  for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a 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 should  be  remembered  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 namely  the filename that the error is in (that'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s are surrounding  it).   Then  it  says  that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 parens  is  around  that).  The only constraints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 number  appear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and  that  the  file name appears before the line numb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eem to do this anyway,  so  this  is  not  an 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hard  for  you  to 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 the  error-wind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creen.   When  you  execute  "compile-it,"  "error-window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screen will go to the  error  window.   I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s  and  is a different size, it is made to b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 isn't  bound  to  any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 have  to  type  the  entire  name.   Once 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you can type Space and JOVE will fill in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of the name of the command, type "?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  list of all the commands that you could possibly matc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already typed.  If  you  don't  have  any  idea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 name  is  but  you know it has something to do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, you can do "ESC X apropos window" and JOV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all  the  commands that are related to window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constantly executing the same commands this way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bind them to keys so that you can execute them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 ask 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JOVE will try to expand any  str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"$var"  into the value of the environment variable "var"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.  For example, if you type $HOME/.joverc, "$HOME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you home directory.  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riable  has  an  octal  value.   It  contains  the 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(1)"  )  with  which  files  should 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(1)" 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"0666" or "064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.   This  is  often 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 last  character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 in  your  C  comments  to  make  them  pret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 This  filling  is  done  according 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 open  comment  symbo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all  indentation  is  done 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 matching  close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 that  all  the 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paragraph  extend  as 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 has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(e.g., by typing C-U ESC  J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will  indent  each  line  to  the column specified by the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" variable.  See also  the  "left-margin"  variable  and 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," except it operates on a region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the  output 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 to  write  properly  indent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,"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nch  of 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 the  "sort"  UNIX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"C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 JOVE  look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 setting  the  "tag-file"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 This  is  a  good  wa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ag  file without changing the default.  If the ta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e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eground color of the screen (PC  version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1,  which  stands for white.  The attribu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is formed by (bg&amp;7)&lt;&lt;4 &amp; (fg&amp;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orward-s-expression" except it moves over  list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is  does  is  search  for  the  next  "(" and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)".  This  is  useful  for  when  you  are  trying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parenthe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 break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 except 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ves  point  forward  over  a  s-expression.   If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 after point is "(", this moves pas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.  If the character begins an identifier, this moves just past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ode dependent, so this will move over atoms in LIS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 next 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 to  Fundamental.   This  affects  what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 as  characters  that  make up words.  For instance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 numeric  argum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It's  usually  bound to C-U.  Typing C-U once mean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4 times.  Typing C-U twice will do the  next  comm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so on.  If at any point you type a number, the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4.  For instance, C-U 3 5 means  d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oint  is  positioned  on  a  "(",  this  re-indents  that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 work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 Lisp 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forward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reverse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 you  continu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spaces  JOVE  should  print  when  it  displays  a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 signal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what  JOVE  is 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processes,  but  it  also   has   uses   for  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)  to 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current buffer.  This is only for versions of J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ractive processes feature.  This only works w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 beginning  of  the  curr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 name  or  buffer  number  (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does) 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 on  the  kill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delete 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Type "C-Y" to yank back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 or  next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 of  the  current 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 is  suppli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lines  are  killed; 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gative  numeric  argument 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hen  the  "newline-and-indent" 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is  zero 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odes:  Fundamental,  Text,  C,  and  Lisp.   In Lis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ab and ) are treated specially, similar to  the  wa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reated  in  C  mode.   Also,  Auto  Indent mode is aff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 a  list  containing  various  information  ab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name  you 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.   The  third  says  what 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that  holds  a  file; 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 one  that  holds  the  output  from  a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 "I-Process" 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 been  changed  but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In  fact  Minibuf 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 it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current 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 th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 as  in  fgrep;  if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 with  an 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 the  signal  that  was  used; 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 command  tha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 should  check  your  mailbo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whether  or  not  you 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previous  version  of  the  file  (if  there  was  on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of  this  variable  is "off".  "Note:"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 of JOVE, and your guru may not have it  enabled,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.   Use 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 changed.   Watch  the  mode  line  to  see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keyma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mpty keymap with a name you supply.  That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reference the keymap in other commands, such as bind-key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 you  are  defining  a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in the minibuffer.  Ordinarily,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ro definition requires a trailing text  argument  (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string,  etc.),  the  argument  you supply becom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.  If you want  to  be  able  to  supply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ach time the macro is used, then while you are defi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ive the make-macro-interactive command just before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which will be used during the definition proces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ind this command to a key in order to use it; you can't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 move  b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k  is 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 return 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of  this  variable  is 22 (one screenful,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 When  this  variable  is  "on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a  mark is adjusted to compensate for each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This makes marks much more sensible to use, at the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 down  insertion 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 regular  expressions  in  search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 See  the  "ed(1)"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 the 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 typing  Y.   NOTE: 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disables interrupting noninteractive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 the  mode  line  can  be  determined  by  set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printf(3), with the special  things  being 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 be  escaped 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 res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lor of  the  modeline  (PC  version  only)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and in that case it is drawn in re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y other value, this value is used as  the  attribu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 be  printed  in  reverse  video,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 a  name  free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macro  so  you  can 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,"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point  down  onto  the 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 move  dow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 in  Auto  Inden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Auto  Indent 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 that  were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parse-errors."  In 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n another window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error.   Point is positioned in this window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and  redrawing  the 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 I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 each  line  in  the  buff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The  number  isn't  actually 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 of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on,  this  mode  changes  the 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characters  work.   Instead  of  inserting  themsel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 the rest of the line over to the right, they replace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existing character.  Also,  Rubout  replaces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oint  with  a  space instead of deleting it.  When O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n 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This is 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-X N C-V C-X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 mode 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 seconds,  JOVE  should  pause  on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 output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 and  "previous-error"  and 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This  is  a  very  useful  tool and helps with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hen used in conjunction with  the  "grep"  UNIX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helpful  in  making  changes  to a bunch of fil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errors produced by cc,  cpp,  and  lint;  plus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ame format (e.g., "grep -n").  JOVE visit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 error and remembers each line that contains an err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errors;  JOVE  remembers  where   they   are  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 is  automatically  executed  after  one 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See  also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 shell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for  users 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 a  numeric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ushd" 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 by 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 line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 It  is  an  error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bind-to-key" except that it starts at the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map, instead of the default mai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indings  when 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 bindings  for  those  keys  will  be  restor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 switch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 C-Z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makes sense in a buffer running a shell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dbx in a window, JOVE will automatically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stepping through and display it in  another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DBX will appear in the modeline along with th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this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gets executed when in  a  buffer  that  is  attach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 JOVE  does  two  different 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 the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uffer  this  does 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at line before sending it to the process.  This command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the key you usually use to enter shell commands  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 at  once  using  the  \| operator.  For instance, fo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 except  it  sends  everyth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without  the  newline.   Normally, 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 typed  including  the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This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UNIX, but this isn't as good as "pause-jov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start up the new  shell  and  you  get  a  br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very time.  To return to JOVE you type "C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for 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out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 type "C-X C-C" as if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JOVE.  Normally you would but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edit all it does is exit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to undo all changes to the last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so  to 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"C-\" (the Quit character) to a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except  it sends it to the current process in J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versions of JOVE that have the interactive process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 works  when  you  are inside a buffer that's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 would  be  exec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-mode is a minor mode.  It puts a buffer in  read-only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attempts to modify the buffer fail.  When a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got write permission, JOVE automatically puts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ad-only mode.  This is very helpful when you are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source control programs like  RCS  and  SCCS.   It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 like  making  a  bunch of changes and only THEN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n't checked the file out for making changes.  This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modes,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 contains  a  bunch  of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he 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 line  is  positioned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 "Auto  Fill"  mode  and  the  "jus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justify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 variable  to  the  current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his  is  an  easy  way 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 i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permanent  so 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 sa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do  want  to  write  the file you can use "C-X C-W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"write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on, the entire window will  be  scrolled  lef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when the current line scrolls.  The default value is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JOVE to behave in the familiar way, namely to  scro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 the  argument  is  negative  the 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.   If  a  numeric  argument  is  specified 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 that  number  of  character  positions.   If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is ON then "scroll-left" may actually do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up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down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.   If  a  numeric  argument  is 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 that  number  of  character  positions.   If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 is  ON then "scroll-right" may actually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 the  "previous-line"  or 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 a  slow  termin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 is  0,  which 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 If 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 the 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 the  argument  is 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 the 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 it  doesn't  assu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earch 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 macros,  when  you  want  to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 it  doesn't  assu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earch 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 macros,  when  you  want  to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 i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You 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 at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all  but  a  few  of  the 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 normally  over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," "list-processes," and commands  that  use 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ike  "set 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 It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on  a 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hrough the ring of marks you type "C-U C-@", or execut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 will  ge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 commands  command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JOVE  creates  a buffer that matche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n attaches that buffer to a window.  So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window running this command will cause JO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ttach the new buffer  to  that  window.   Otherwise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e  most convenient of the available windows and us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ffer already exists it  is  first  emptie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it's holding a file, not some output from a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prints an error message and refuses to execute the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want to execute the command you should delete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it first, if you like) or use  "shell-command-to-buffer,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 it  just  run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aving 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 except  it  lets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 of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 does.   Actually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ehaves  depends 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" If it is on then shell-command-with-typeout will behav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hell-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 left  by  c-indentation-increment  O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argument,  if  one  is  supplied. 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 left  by  c-indentation-increment  O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argument,  if  one  is  supplied. 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This changes "}", ")" and "]" so tha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are inserted as usual, and then the cursor flashes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ching  "{", "(" or "[" (depending on what was typed)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second, and then goes back to just after the "}",  ")"  or 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voked  the  command.  This is useful for typing in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a program.  You can change how long the cursor s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ching  paren  by  setting  the "paren-flash-delay"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If the matching "{", "(" or  "["  isn't 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 containing  the  match  is  displayed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s  though  you typed "ESC X" while in J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of my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 the  "i-search-reverse"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"i-search-forward" and "ESC S" call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 the  UNIX  "spell"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 the  ones  you  know  are 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 comes  along  and  find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 equal  parts  (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windows  would  be  big  enough) 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C-X 1" to go back to 1 window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upplied, the window is split "evenly"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 for  the  "begin-kbd-macro"  nam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 signal  (C-Z,  for  most  people)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It  only works if you have the interactive proces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 the  "end-kbd-macro"  command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re  surrounded 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 "C-G",  and  also  know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mon  ones,  like "\r" (Return) and "\n" (LineFee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 every 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 you  probably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he  name  of  the  file  in  which  JOVE  should  look  up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 Text.   Currently  the  other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internally. 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 set  this  variable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rashes  a lot it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 upon  reboot,  and  so  you 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JOVE  creates 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moves  forward  one. 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Since 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 you  can  use  "C-T"  to  dra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down  the  length  of  a line.  This command prett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 then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e 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," can be used to drag a line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"any" key sequence.  You can  use  this  to 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a  prefix  command,  since  this  command  does not use "key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".  For example,  "ESC  X  unbind-key  ESC  ["  unb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"ESC  [".  This is useful for "turning off" somethin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 is  updated  (and  thus  the  time  and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 rates.   WARNIN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t  this  to 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 instead  of  beeping.   This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 each  sp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 changed;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isplay  is  affected.   To 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 This  waits  for  another  character  which 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C-X 2" (or "C-X O"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ready  two  windows)  followed  by the appropriate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ach command.  With  this,  though,  there  isn't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of  having  to  redisplay.   In  additio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o type "C-X 2" or "C-X O" since "C-X 4" do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ord  Abbrev  mode  lets  you  specify 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 with  which  JOVE  should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You  can 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 expand  into  "Jonathan's  Own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 another 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 and  glob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 so  you  can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 expand  to  different 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 regardless  of  the  major  m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e  way  it  works  is  this: 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 find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JOVE tries to expand words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 when  you type a punctuation character or Space or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uto Fill mode the expansion will be filled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e  default  file 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 calling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 a  specified  fi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 specifi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 it  inserts  the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"  which  rotates  the  ring so another different entry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You can use "ESC Y" only  immediately  following  a  "C-Y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"ESC  Y".  If you supply a negative numeric argumen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the other way.  If you use this command enough ti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you  will  eventually  get back to where you started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It's extremely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