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GL 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Ravitz Software Inc. 1990,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Registration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New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Get HP-GL Plotfiles From Your Graphics Software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of Options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ocation Option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- Pen Color Option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Output Destination Option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- Output Format Option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- Scaling Point Location Option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, /K - Printer Code Prefix, Suffix Options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- Page Layout Option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- Magnification Option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- Page Number Option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- Origin and Orientation Option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 Plotfile Option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- Internal Resolution Option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Pen Shading Option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Temporary File Option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- Pen Width Option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- Suppress Messages Option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 - Y/D Switch Setting Option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- Chord Angle Option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(PMI)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Specific Functions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Input and Output Choices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lot Options 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en Options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age Layout Options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Other Options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Paper 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utput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Printers, IBM ExecJet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9 Pin Printers 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NEC, Toshiba 24 Pin Printers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Output 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, DeskJet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 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printer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printer X24 and Compatible Printers 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s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M .IMG and ZSoft .PCX Bit Map Output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mmands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haracter Sets 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and Technical Information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ort 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a shareware pen plotter emulator for IBM/DOS system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or displays  an HP-GL (Hewlett-Packard Graphics Language -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nd 7440/17440 subset)  plotfile  on most  PC graphics devi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 is  widely  supported  by CAD, drawing,  plotting, and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programs including AutoCAD, Generic CADD, MathCAD, SA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ma.  PrintGL  will  print  on  Epson and IBM  compatible  9  p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 Epson,  IBM, NEC, and Toshiba compatible 24 pin prin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, DeskJet, PaintJet, QuietJet, and plotters, IBM ExecJ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writer 2 and  3, LaserPrinter,  and plotters,  Canon LBP and 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 Kodak Color  4,  and PostScript  printers.  It will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plots with a CGA, EGA, VGA, enhanced VGA, or HGC, and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ZSoft .PCX or GEM .IMG bit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if  your  graphics program supports  your  printer,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 find that PrintGL  is faster,  gives better print qua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gives more  formatting flexibility.  PrintGL  uses 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s available for each printer that  it supports an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data compression  to improve print speed on many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gives options  such as orientation, magnification,  pos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en  width, color, and  shading.  If  you need  printed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rom personal software, you can output  HP-GL and use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printing.  This gives immediate support to a wid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it lets you use the HP 17440 command  set whil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ing lower function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nterprets all of the HP 7475  and 7440/17440 (ColorPro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C)  command  set  that  is  applicable  to  plotfile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8 (Katakana).  None of the digitize, output, or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s (except  plotter on and off) are supported a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nly  used with direct control of a plotter.  And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supported.  In addition to the HP 7475 and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PrintGL handles paper feed commands and proportional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HP 7550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can be  run  from the DOS command line (and  .BAT files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PrintGL Menu Interface (PMI). PMI is a menu driven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choose PrintGL options, select a list of plotfiles, and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 This simplifies the selection of PrintGL's many op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 run multiple plotfiles without intervention.  PMI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ree  configurations,  so  after initial  setup  you  can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 (ASP).  ASP  wants  to  make sure 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for   you.   If  you  are  unable  to  resolve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contac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ASP member, but 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 at  P.O.  Box  5786,  Bellevue, WA  98006 or 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(including PrintGL Menu Interface) is provided as is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 warranties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distributed as  shareware.  You may  use PrintGL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to use it  after  your  evaluation, a $40  registr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.  This registration  covers  use  by a  single person  (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mputers) or  installation  on  a  single computer (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 a group of people).  There is  no cost  to use a later 1.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GL 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 together,  unchanged,   including   this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gister your copy of PrintGL,  send your name, address, and $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, and specify PrintGL 1.18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ent a printed manual and current disk (specify 3 1/2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1/4).  If you previously registered PrintGL, you may send  $15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current disk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user  licenses are  $40  for the  first  copy (with  dis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) and  thereafter $30 per copy with disk and manual or $20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except for Canada, please use  a check or money order from a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if possible.  And don't forget to  include your country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who register through a  business, don't  forget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 interested in  using PrintGL as  a  printer  drive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program,  send a  note.  Special  license agreemen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nd there is a new overlayable  Turbo Pascal 6.0 uni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ceive HP-GL directly from the call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on displayed plots (see Operation paragraph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O[+|*][!][~] works with Toshiba 24 pin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6* gives 360x364 dpi on IBM Proprinter X24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, .10 .. .16 are allowed as line widths (9..16 pel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.I specify line widths 2..10 in units of 4/1016 inch (.1 m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s 1 and 2 have a minimum pattern length of 4 p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stead of 1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build up on repeated relative fractional pen moves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olution (dots/inch) may be specified for any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correction of print siz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s bug in BJ130 driver (/FJ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QuietJet, ZSoft .PCX, Kodak Color 4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ode drivers for 24 pin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intJet driver now uses data transfer m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aserJet 2P/3, DeskJet driver (/FI) uses transfer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symbol replaced by ! for alternate drivers (= still work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in /F option suppresses color processing on colo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and /K option lets you send codes to the printer befo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sual data is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B (flat bit map) has been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(720x540 EVGA) has been dropped - /FV+ is now 800x600 E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, PostScript, Canon LBP, Canon BJ, IBM ExecJe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7550 polygon commands, proportional fonts ar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files can be ap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7475 command se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M .IMG outpu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LaserJet driver is faster and uses less print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 masks ar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[S[F]][U] option suppresses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Menu Interface is included with the PrintG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PrintGL is available from the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at  606-268-0577  (1200/2400,N,8,1  24  hours/day,  XMODEM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 (1K XMODEM) download), packed in .ZIP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GL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EX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DOC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ET.PLT  HP-GL character set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I.EXE      menu interfa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PLT   sample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*    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PrintGL copy the distribution files to your working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is a stand alone executable  file.  There  are no 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river files or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DOC is this manual.  You can print it with "COPY PRINTG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" (39 pages).  The  HP-GL character sets may be printed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INTGL CHARSET.PLT /M1 /AO0,0 and a /F option  specifi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, and insert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is the executable file for PrintGL Menu Interface. PMI n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ble to  find  itself  (PMI.EXE)  and  PRINTGL.EXE, so bo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should be in a directory that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PLT is a sample plotfile to help you try out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DME.* files  are not needed  to  run PrintGL,  but  the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y the rest of the files if you distribute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reads a plotfile, does arc,  character, fill, etc.  to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,  stores the data in  a  coordinate list, and  if nee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the list on disk. It then reorients the data and determ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ize. Next the data is resized and relocated. For vect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(HP-GL, PostScript) data is output from here. For bit m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 (most printers, displays, bit maps) the coordinate lis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ized and output in swaths.  You are likely to  see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 swath and stop while PrintGL is processing the next sw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isplay a plot, press Esc to return to the DOS text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 of the four cursor movement  keys to scroll across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S  to cycle  between full, half  (the  default), quart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h  page  scrolling.  Ctrl-Break stops PrintGL at the next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. Ctrl-Break is ignored when PrintGL is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orks within a printer's current margins  and start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ertical print  position.  If  you decline  the  form 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of the  /L option then PrintGL leaves the  printe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the  line directly below the plot.  All printing is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lines that cover the full height of the prin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not automatically change a printer's operating mode.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mode printers, the  right  operating  mode must be  se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intGL or with the /J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GL  uses two byte  coordinates  on  a 1016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than an HP 7475 can handle. However, if you are using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mulate a large plotter, you may overflow the intern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is condition  is  not checked, and  it will cause gar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You can change the internal resolution to 508 dot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iving 60 inch maximum plot sizes) with the /R option (/R508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helps  store the  original plot  internally.  The  next ste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onverts  these  coordinates  to the  requested size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the output device, and these coordinates must als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wo byte coordin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HP-GL Plotfiles From Your Graphics Software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PrintGL, you must be  able  to  output HP-GL files 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application.  Most CAD, drawing, and graphing software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this.  Just tell the application to output your  picture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.  In either the configuration process or the output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specify that:  you have an HP 7475 or HP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;  and that you want the output to go to a file instead 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(some programs name the file automatically and some as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ame).  Once you have the file, you can print it with PrintG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from a DOS shell or after exiting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displays a number of messages to  keep you informed of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oing. The outpu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SAMPLE.P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 has 1 page(s)    Processing page 1    2283 data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all magnification    0.9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ndow   Horizontal   0.00   7.54    Vertical   0.00  10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rea      Horizontal   0.42   7.13    Vertical   0.61   9.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ormat /FN    120x72 dots/inch (Hx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device LPT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 line  is the plotfile  that is currently being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tells how many pages are in the plotfile, which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ing processed, and the number of data points in that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data points  is roughly  equivalent  to the number of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and  is  shown  to  give  you  an  indication  of  the  plo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verall magnification is  either  the  magnification 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with the /M option or the  effective  magnification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ting to the print  window with /MF.  The  print window lin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rizontal  and vertical coordinates of the print window,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t 0,0 and in inches.  The plot area  gives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ertical coordinates of a box that just covers the plotted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the same coordinate system as the print window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where the plot is relati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format  and resolution  are  given and  then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s  noted (except for screen plots).  If three plane col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sed, the word "color" is displayed.  If you have a black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the output format allows  color (this is  common wit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4 pin  printers), using color  will triple the PrintGL ru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rocessing, PrintGL informs  you when  it is  process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data,  and you can watch the progress from 0% to 100%,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G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plotfile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 are  not required.  The  plotfile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  the /P option if it  is inconvenient to make i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given option is entered more  than once, only the last 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And if  an  option  is invalid  (but  not  incorrect),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This  lets  you set  up a  batch  file with your pr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but override them as desired.  For example,  create PHP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/FL /M1 /P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HP can be called just  like PRINTGL  but  it  defaults to 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format with magnific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RINTGL  is examined by PrintGL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nonblank  then  it  is  put  in  front  of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If you  put "SET PRINTGL=/FL/M1" 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intGL will default to LaserJet format with  magnification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ignored when running under PrintGL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enter any parameters or if any parameter is in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displays its op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 and ] enclose optional suboptions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 multiple  numeric suboptions are  ordered  and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suboption character,  "x" and  "y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to suboption  integers, "b"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umbers (x, y), a decimal point 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 input (i, j),  only  base ten  integers from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rom 0 to  255 or a hexadecimal 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input.  If an option  has multiple 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options fall into several categories.  The 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choices.  The input plot is chosen with /P, the plot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/N, the page number.  The output  options  are  /F, 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(printer model), and  /D, the destination port,  device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category is  the page layout, which is all conta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.  This  includes  the  size and  location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(which defines the  hard clip  limits of  the plot),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box the window, and send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defines  how the  plot  looks  within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 sets  the size  of  the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 and  orientation, and  is used to rotate or 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initial scaling points as if you had set the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ont panel of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last  category determines how PrintGL  processes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cludes the temporary file /T,  the default and minimum  ch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 /Z,   the  plotter  Y/D  switch  position  /Y,  th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/R, /X which  suppresses output messages, and /J  and /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let you set up and reset the printer for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pecifying a point on the plot that is to be aligned with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int window.  You can specify the  plot alignment poin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y in inches from the plot's origin (before PrintGL's magn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pplied),  or let it default to the plot  center.  For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alignment point, you can default to the center or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with O. By default, the plot center is aligned with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center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 option specifies  the color  of  each of the  eight pe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re B for blue, C for cyan,  G for green, K (or L) for bla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for magenta, R for red, W for white, and Y for yellow. Un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s use the last selected color (/CRGB is the same  as /CRGBBBBBB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output format does not allow color or color is suppre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 option then every color except white is converted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lors are ored into the plot, starting with a white 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 is useful for ignoring a pen and with shade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 the  eight pure colors.  The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lot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lot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 0 (solid) it is replaced by 2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 checkerboard) which produces the most uniform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xed colors need line widths of at least 2 (4 for 2 pel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good, and they may  have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45 degree angles.  Multipass dot 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 few of the printers that  PrintGL supports can handle 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marked with ~ in the printer list (see /F option).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to emulate color on black only printers (see /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         sets pen 1..8 t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R.MB.KY  sets pen 1   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 2    to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 3    to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 4..8 to black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be appended 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printer port or device output).  1,  2, or 3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to  use the BIOS printer routines,  bypassing DOS.  Thi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faster than using the DOS device (LPT1, LPT2, LPT3), bu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ause problems with print spoolers or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 is  attached  to  a  serial port, specify  /DCOM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COM2, etc. PrintGL cannot set up the port. This is usually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is ignored for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[b]|*][!][~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!  selects a  compression mode  driver,  and ~  turn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 on  color  printers.  -, +, *, !, and ~ ar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where they have no effect. The display mode number (b)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  display mode for  the nonstandard EVGA 800x600 mod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follow the  format character and it  may be entered in hex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ing it with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enter the horizontal and vertical  resolu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n dots/inch.  This overrides  PrintGL's normal output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, but does not affect  the structure of the outpu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-,+, and * generally do alter the output structure).  Thes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follow the format character and the display m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letting you choose any resolution for a bit map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 lets you compensate for print size  error.  For exampl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0x360 dpi printer consistently under indexes so that a 6 inch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comes out 5.95 inches.  Using 360,363 (6/5.95*360 = 363) re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! have a compression mode driver,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!".  This may be  very useful, but it depends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rivers compress the  output data by breaking  bit map str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head positioning commands.  This  saves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but some  printers spend more  time positioning the  print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is saved by not sen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~  are  color devices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  IBM Proprinter 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  IBM Proprinter (2 pass)                          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IBM Quietwriter 2 ....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IBM Quietwriter 3    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IBM LaserPrinter (PPDS mode) 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!  IBM LaserPrinter (PPDS mode)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!  IBM X24 compatibles alternate 1 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!  IBM X24 compatibles alternate 1 (2 pass)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!  IBM Proprinter X24 ....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!  IBM Proprinter X24 (2 pass)    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!  IBM Proprinter X24 (4 pass) ..................... 360x3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-   !  IBM ExecJet, Canon BJ (Proprinter mode)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!  IBM ExecJet, Canon BJ (Proprinter mode) 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      HP-GL                                           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!~ NEC 24 pin printers 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!~ NEC 24 pin printers (2 pass)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!~ NEC 24 pin printers (4 pass)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      CGA display                                        62x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Canon LBP (ISO mode) 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!  Canon LBP (ISO mode)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E     ~ 128K EGA color display ........................... 62x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~ GEM .IMG bit map ................................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i,j  ~ GEM .IMG bit map                                    ix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      Hercules graphics card display ................... 70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HP LaserJet 2P/3, DeskJet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HP LaserJet 2P/3, DeskJet 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-      Canon BJ (BJ130 mode)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Canon BJ (BJ130 mode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~ Kodak Diconix Color 4 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HP LaserJet compatible printers 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!  HP LaserJet compatible printers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      128K EGA monochrome display ......................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~ Epson 9 pin compatible printers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~ Epson 9 pin compatible printers (3 pass) 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~ Epson 9 pin compatible printers (6 pass)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!~ Toshiba 24 pin printers 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!~ Toshiba 24 pin printers (2 pass)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!~ Toshiba 24 pin printers (4 pass) 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!~ HP PaintJet   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HP QuietJet (PCL mode) ..........................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     PostScript printers                             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!~ Epson 24 pin compatible printers 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!~ Epson 24 pin compatible printers (2 pass)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!~ Epson 24 pin compatible printers (4 pass) 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    ~ VGA display                                        62x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    ~ 800x600 VGA display - mode $64 ...................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b   ~ 800x600 VGA display - mode b                      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!  IBM X24 compatibles alternate 2 ..................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!  IBM X24 compatibles alternate 2 (2 pass)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    ~ ZSoft .PCX ......................................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i,j  ~ ZSoft .PCX                                          ix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9 pin printers, including the IBM Graphics Printer,  work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/FN  drivers, even if they claim  Proprinter  rath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compatibility.  9 pin  printers with 1/144 inch indexing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IBM Proprinter, may work better with the /F1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 Proprinter  X24  compatible  printers,   including   the 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writer, work best  with /F5  or /FX.  /F6  is only  for the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er X24, XL24, X24E, and XL24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 option sets the initial scaling points  (P1, P2 - the 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may  be set  in the  HP-GL  file  with  the 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 the  points to the default for the paper 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 same ratio as  the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small paper).  W fits P1 and P2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printer before PrintGL's usual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and /K lets you  send codes after PrintGL's usual data is 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ets  you  set up and reset the printer for special situ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not needed in the normal use of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 or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with blanks or commas.  There is  a limit of 64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option, so very long  sequences must  be handled outsid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n most continuous form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10 10   sends two line feeds after th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causes a form feed after the plot.  This  is ignored for bit m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reverses  the colors  on displays and bit  maps  and is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 y are the print window width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 rounded to  .01.  These define  the hard  clip limit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are not checked against  your printer's capabiliti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print  window  that exceeds the output  device limit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are  unknown.  You may need to reset your printer's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ine  length, or  page length to get large plots  (see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). The size needed for a given width and height exceeds x and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8 pel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optional x and y are the left and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left margin and  current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.  The  top margin is  modified  to match the  prin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ve indexing, but is accurate to .02 inch.  The margins for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ostScript are measured from the  device's  0,0 (left,  botto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are ignored for display output and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for printers and bit  maps and 10.14x7.54  for  HP-G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. (150 dpi page printer formats default to a height of 10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the picture on one page.) These correspond to HP 7440 A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 The margins are printer specific to compensate for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handling.  In evaluating user  options, PrintGL processe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nd when finished reprocesses the default page layou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 printer  and then reprocesses  the last user /L op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 gives good default  values  so that  your  /L option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etter or size suboptions and still have goo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B7.5,3,.5,0   makes the  print window 7.5 inches wide and 3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,  with a .5 inch left margin and no top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xes the window, and does not do a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10.88,15.90  sets window equivalent to HP 7475 with A3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F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the magnification.  F fits the  plo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 The default is /MF.9 which makes the plot 90%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st size that will  fit in the print  window.  /M1 g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size plot as an HP 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lots at the same size as an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.5   plots at half the size of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Page Number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[i] - page number - defaul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 says to print only page i of the plotfile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hen all pages in the plot will be printed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prints all pages i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3  prints only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sets the printer's origin and orientation.  The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ne  of  four  corners numbered 1..4 for upper  left, lower lef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right, and upper  right.  The  L  suboption  specifies 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ed coordinate system (this should never b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origin is specified then printers  use  /O1  and  displa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 use /O2.  This  best matches  the  plotter's  width/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GL's view of 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, to help with choosing a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 PrintG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 printer 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 ul������Ŀur   ul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</w:t>
      </w:r>
      <w:r>
        <w:rPr/>
        <w:t>1�      �4     1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 �     ll�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 �      </w:t>
      </w:r>
      <w:r>
        <w:rPr/>
        <w:t>2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ll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lotfile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f - plotfile - n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 may be specified as the first parameter with no pref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t may be specified anywhere in the option list with /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 file name  mask with "*"  and/or  "?",  each matching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, but the first failure or user break stops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508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assigns a shading pattern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shade.  The shade values are 0..8.  0 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line.  1..4 are 1 dot patterns (75%, 50%, 25%, 12.5%)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of at least three to give good looking  lines.  5..8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x2 dot patterns  (75%, 50%, 25%,  12.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 five to give good looking  lines.  Some printers may wash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because they have  a dot size  that is larg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spacing.  This is often the  case  with  dot  matrix prin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as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��������         2 ��������          3 � � � �          4 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��������         6 ��  ��            7 ��  ��           8 ��</w:t>
      </w:r>
    </w:p>
    <w:p>
      <w:pPr>
        <w:pStyle w:val="PreformattedText"/>
        <w:bidi w:val="0"/>
        <w:jc w:val="left"/>
        <w:rPr/>
      </w:pPr>
      <w:r>
        <w:rPr/>
        <w:t xml:space="preserve">             ��  ��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  ��              ��  ��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3  sets pen 1    to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2    to 1 pel checker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3..8 to 1 pel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RINTGL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a temporary file when it does not have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a plotfile.  You can use /T to put it on a RAM disk for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 If  you  have 256K of free memory, it is likely that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ever  use  a  temporary file.  You  can  force  the use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file, if  the plot has  over 1024 data points, with +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a RAM disk this may speed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1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6 pels or A..I for 2..10 units of 4/1016 inch (.1 mm).  A..I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evice  independent width, but it is an approximation, limi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 technology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onsquare  matrix  printers,  PrintGL   uses  "pens" 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ed for an x/y ratio of .67, 1, or 1.5. The widths are fig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direction  of higher resolution, and are not accurat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notes  apply  to  lines  of over  eight  pels  width.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orted  at  the  print window  edge to  fit within the  four  p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. And they require additional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 1..8 to 0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   to 0.3 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 2    to 2 p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 3..8 to 16 p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Suppress Messages Op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S][F][U] - suppress messages - defaul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X option lets you suppress some PrintGL messages.  S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and size messages.  F suppresses location and size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 names and  page numbers, substituting "Plot  1",  "Plot 2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And U suppresses unsupported comm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gives all the norma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S  gives only the most importa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Y/D Switch Setting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|Y - Y/D switch setting - default /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Y/D switch to D or Y.  Y star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lotter  off and responds to  esc.(,  esc.Y,  esc.), and  esc.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D starts with the plotter on and ignores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i,j - default and minimum chord angle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defaults to a chord angle of 5 with no minimum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s each chord of an arc in its internal database, so using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rd angles can be time consuming.  But angles below 10 rarely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improvement  in  print  quality.  The  Z option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and minimum chord angles.  The default is /Z10,5. For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5,2  sets the default chord angle to 5 degrees, the minimum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Menu Interface (PMI)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 (PMI) is a menu driven program that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intGL options, choose a list of plotfiles, and run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un  PrintGL Menu Interface,  enter PMI  at  the DOS promp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. There are no command line options. The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t the top of the screen, and the bottom of the 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differently for each main menu option.  The  PMI  main 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d into six groups - the top row  and five columns.  Each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cursor is on  a main menu item, 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option is displayed below the main  menu.  To 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value, press Enter (or the left mouse button).  The op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with cursor movement and sometimes entering numeric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key  returns you to  the  main  menu  with the  new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Esc (or the right mouse button) returns you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option valu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a cursor bar has a notch, the value within the notch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Specific Func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row of  main  menu  options is  dedicated to PMI 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include  running PrintGL,  switching  to  alternate settin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PMI, saving  the  current  PMI  settings, and  setting  PM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runs  PrintGL from  any main  menu cursor  location, but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will not be saved unless the cursor is on "run PrintG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alt settings"  item rotates  between three  PMI configu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onfiguration name i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ave settings" item saves the current PMI  configurations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 PrintGL and PMI options  for  each configur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  The plotfile list is not saved.  PMI saves its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riting to  PMI.EXE.  To  find PMI.EXE  it  looks in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 then  searches  the  DOS PATH, saving  to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menu  options"  item lets you set the configuration name,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ity, screen  colors, and up to five  initial plotfile ma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s are specified with the standard IBM BIO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displays, the left hex  digit is the 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ight hex digit is the foreground color.  Bright color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4 red           8 gray (bright)     C br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5 magenta       9 bright blue       D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green       6 brown         A bright green      E bright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yan        7 white         B bright cyan       F bright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Input and Output Choic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one of the main menu lets you  choose  the plotfiles to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/P  option in  PrintGL), the plot  page number (/N),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(/D), the output format  (/F),  and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- device resolution override  and  prefix and suffix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(/J,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ter up to 99 plotfiles in the "plotfile" 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hoose from a  list of files, enter a  mask name and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ursor must  be on the  mask).  PMI will then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files.  Select  any number of the files by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to the desired file and pressing Space  (or the middl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). If no files have been selected, then pressing Enter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under the cursor.  The selected files ar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t  or below  the  cursor.  Files that would overflow the  99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plotfile list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PrintGL, PMI runs PrintGL for each file o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Masks are ignored.  For any  plotfiles that PrintGL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process, PMI inserts an arrow in front of the 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You  can view the results from the "plotfile" main menu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is not considered  part of the file name by PMI, so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move it to retr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printers in the output format list are marked  with "!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are compression  mode drivers  that may run fast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drivers (see the ! suboption of the /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at  support  color  have  a color option.  This 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black/white printer even though you may have set up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"pen color" menu.  Output formats that do not support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have this option and  always convert the  selected  colo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lot Option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column  of  main menu options define  how  the  plo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on  the  page.   The  options  include  magnification  (/M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entation (/O), position (/A), and initial scaling points (/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ed orientations are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en Option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third   column  of   main  menu   options   covers   the 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  color  (/C), shade (/S), and width (/W).  Eac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nus use the up and down cursor keys to select a pe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cursor keys to choose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olor  selection,  the  one  character  colors  (l,b,c,g,m,r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  pure  colors,  and  the  two  character  colors are sh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mixes.  The  shade  pattern  mixed  colors use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option for  that  pen,  unless  the  shade pattern  is 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lid), in which case a one pel checkerboard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age Layout Op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th column of main menu options covers the page layout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is a suboption of the /L option - box, form feed, print wind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ft and top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image displays and bit maps are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Other Option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 are generally set  once  and then never touched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5.  These  include  the temporary file  name  (/T), and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, the  default  and  minimum  chord  angle (/Z), plotter  D/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setting (/Y), and internal resolution (/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can handle printing on paper larger than 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takes some extra work. First you need to increase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window to  cover the large paper.  This  is done with  the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r "print window" in PMI.  The  print window plu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L or "print margins") must fit 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you  must make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height.  For  continuous forms  paper  this  is  best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skip perforation to  off, either by printer  switch o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prefix codes.  For  Canon, Epson, IBM, and NEC line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t  matrix, ink jet, thermal)  use  /J27 79,  or  "modify  outpu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efix codes" 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ut sheet paper, on Canon, IBM, Epson, and NEC line printe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7 0 n, where n is the page leng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age  printers, legal size paper may  be  specified with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code prefixes: HP-PCL  printers /J27  38 108 51 65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reset to 11 inch paper), IBM LaserPrinter /J27  67 0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67 0 11 to reset), Canon LBP  printers /J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91 51 48 59 59 112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a 10x16 print window on 11x17  paper in  a Canon, IBM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NEC  line printer, use these options: /LF10 16 .4 .25 /J27  67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  You will probably need to adjust the  margins (.4 .25) for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utput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drives a  CGA, but does  not give  color.  The  CGA card  ha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 that supports the eight colors used b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GA drivers (/FE, /FM) require a 128K or 256K EGA. If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K EGA, the CGA (/FC) driv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is  for  an  EGA  card with  a digital (TTL) monochrome 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.  If your display adaptor supports Hercules modes, /F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bett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supports the Hercules monochrome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works with any VGA card.  /FV+ requires a VGA card and multisy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 that  support  800x600 mode.  PrintGL sets up the scre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BIOS display mode $64  ($ means hex).  If your VGA car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mode number  to  select 800x600 mode, you  can  specif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n  the /F option.  Here is a list of /FV options for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    /FV+$54      Paradise     /FV+$58      Trident      /FV+$5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oa  /FV+$29      Renaissance  /FV+$64      Video Seven  /FV+$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CGAs, use  the  VGA driver without color - /FV~.  The MCGA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high resolutio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output cannot  be redirected to a file - the /D  op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when a display output format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on BJ Printers, IBM ExecJet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gives 360 dpi graphics for any Canon BJ printer in BJ13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BJ130E, BJ10E, BJ300, BJ330, and ExecJet in Proprinter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and /F7!  (compression mode for faster printing)  give  360 d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LQ mode and Proprinter AGM modes are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rinters  have an  image  density option (switch  1-9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130, 1-4 on the BJ300 and ExecJet).  Low density  eliminates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el. To get the full 360 dpi resolution, use high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on LBP Printer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works with any  Canon LBP printer  in ISO  mode.  At 300 dpi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about 1 meg of memory to print a full page of graphics. At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 (/FD-) 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ssion mode driver (/FD!) will probably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eed  to set the printer memory mode with /J 27  59 27 91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inter  is in Diablo mode, PrintGL switches to ISO mode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back to Diablo mode on completion, use /K 27 5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9 Pin Printer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covers a wide range  of  9  pin dot matrix printers.  You n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/magenta/yellow ribbon  to  get  color  prints.  /FN+ uses 1/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ing and /FN* uses 1/216 indexing and 1/24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BM  9 pin  Proprinters  do not  do  1/216 indexing and 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handle 1/240 graphics. /F1 is a special Pro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N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J -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L - graphics command for /FN and /FN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Z - graphics command for /FN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r -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, NEC, Toshiba 24 Pin Printers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covers all  Epson  LQ  printers  and many  compatible 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nasonic, etc.).  /F9  works with NEC  24 pin printers.  /FO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oshiba 24 pin printers.  /FO resets the  line feed distan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ll of these drivers, you need a cyan/magenta/yellow ribb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color prints.  The + and * drivers use 1/360  graphics mod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* drivers use 1/360 (1/120 for /FO*) indexing and reset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  distance to  1/6 inch on  completion.  A clean paper path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ension on each side is needed for good 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ssion mode drivers (!  suboption) may  or  may  not  b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$   - absolute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* ' -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* ( -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+   -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2   -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J   - index n/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r   -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Outpu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outputs low level HP-GL, converting all characters,  arcs, fi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lips to vectors.  The output is  HP 7440 compatible,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IN, SP, IW, LT, PU, and PD commands.  PG is added  if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pecified (the  default).  If you decline  the form  feed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its width parameter (/W) as a pen selector, so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in the original  HP-GL, you may specify  a new pen in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.  The default /W  option is /W12345678 for this case. 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lor parameter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, DeskJet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works  with any LaserJet  or DeskJet in portrait mode.  Portr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may be set with /J 27 38 108 48 79 or you can reset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300 dpi (the  default), if you have  just 512K in a LaserJe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lot can  cover  about half  the  area  of  the  page.  1.5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for a full  page  of  graphics.  At  150  dpi (/FL-) 512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a full page. All DeskJets can handle a full page of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ression  mode driver (/FL!)  will probably be  preferr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s, but it does not work on Desk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is the  same as /FL except it uses transfer  mode 2 for impr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This is supported on the LaserJet 2P and 3 and all Desk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PaintJet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drives PaintJet printers. PaintJet printers are sold with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rial or parallel interface. The parallel interface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ression  mode  driver  (/FP!)  uses  data  transfer  mod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stead of 1) and works only 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QuietJet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works with QuietJets in PCL mode.  /J 27  37 65 /K 27 37 64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L mode and resets to the DIP switch selected mode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LaserPrinter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drives the LaserPrinter in PPDS (native) mode.  /FL will wor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erPrinter is in HP LaserJet mode. At 300 dpi it takes abou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 of memory to print a full page of  graphics.  At 150 dpi  (/F4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ssion mode driver (/F4!) will probably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oprinter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1 driver  is  for all 9 pin  Proprinters.  The high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(/F1+) uses  1/144  inch indexing  and it does  not work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9 pin compatible printers that have 1/216 inch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no  /F1*  resolution,  which  would  be  240x144, 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ers do not handle 1/240 graphic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FN for the IBM Graphics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oprinter X24 and Compatible Printer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has  three  drivers  that  cover  the  Proprinter  X24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printers. The first, /F6, is for all IBM Proprinter X24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printers  do 1/144 inch indexing, and using them  at 180  d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n horizontal white streaks every 2/3 inch.  The /F6 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e  for this  by indexing 19/144 inch  per line,  giving 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.  To  work properly, the printer must be on a 1/72 boundar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raphics  are  printed.  If you keep the  line feed distanc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of 1/72 (1/6, 1/8, 1/9) then this will always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X24  compatible driver is /F5 and is  referred to as  X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1.  This  is for printers  that are  X24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y do 1/180 inch indexing.  This is probably  the cas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X24 compatible printers, including the IBM 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ird X24  compatible driver is  /FX and is referred to  as X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2.  This is the same as /F5 except that the vertical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uses a different format that is not strictly IBM compat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river works with Panasonic 24 pin printers in 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er X24 and XL24 printers are very slow with graphics, m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passes  per  line.  This  limitation cannot  be  overcom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 The X24E and XL24E are significan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 Proprinter X24s in AGM  (alternate  graphics mode)  do no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GL's Epson LQ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Quietwriter 2 and 3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and /F3 drive the Quietwriter 2 and 3.  Line widths should b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2 as Quietwriters do  not print consistent 1 pel line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reset the line feed distance to 1/6 inch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dak Diconix Color 4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Printer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outputs  Encapsulated  PostScript,   useful   for  printing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ing into publishing programs.  All characters, arcs, fil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s are converted to  simple vectors,  so PrintGL is not a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 HP-GL to PostScript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pen width  parameters are assumed to be in units of 4/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.  Drawing  is  ordered so that each  shade  covers  all ligh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s.  The  /S shading parameters are mapped into  PostScript 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: 1,5 become gray level .2; 2,6  become .4; 3,7 become .6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,8 become 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 feed suboption  of  the /L option is declined then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 showpage command  in  the  file, and more  PostScript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sam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 .IMG and ZSoft .PCX Bit Map Outpu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creates GEM .IMG format files.  The header is composed of 8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, high byt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or planes - 1 or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l width in microns - round(25400 / horizontal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l height in microns - round(25400 / vertical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line width in p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 lines follow, in top to bottom order. For color plot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plete scan line consists of a red, green, and then blue 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Data for the scan line uses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1..$7F          - 1 to 127 * 8 pels 0 (only used for backgr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1..$8F          - 1 to 127 * 8 pels 1 (only used for backgr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0 n b1 b2 .. bn - n bytes of bit mapp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s the background and 0 the foreground for b/w files. 1,1,1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for color files, with 0 representing the absence of  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, or blue. The bit usage may be reversed with /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it map is the size specified by the /L option plus  eight p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direction. The width is a multiple of sixteen p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gives .PCX output with  the  following format.  The  file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header composed of 128 by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2,1,1,0,0,0,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_x,max_y,                            (2 bytes each, in pels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i_x,dpi_y,                            (2 bytes each, dots/inch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,0,   0,0,127,   0,127,0,   0,127,127,    (color palette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,0,0, 127,0,127, 127,127,0, 127,127,12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,0,   0,0,255,   0,255,0,   0,255,25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,0,0, 255,0,255, 255,255,0, 255,255,25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planes,                           (1 or 3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                                  (2 bytes, in bytes 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,..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an  lines,  top  to bottom, follow.  For  color  plots,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 scan line  consists of  a red,  green, and blue scan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can line is composed of these dat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0..$BF    - 1 byte of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1 b       - 1 byte of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2..$FF b  - 2..63 repeated bytes (only used for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or 1,1,1 is used for the background (0 or 0,0,0 with /LR). The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is the size specified by the /L option  plus eight pels in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, and the width is an even number of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 from the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HP 7470A,  7475A,  ColorPro (7440/17440), and  7550A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st match to  the  PrintGL command set  is  the  7440/17440, 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07440-90001.  PrintGL supports the 7470, 7475, and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sets  except  for  character  set  8  (Katakana),  digit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output commands, the error  mask command, and some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s. Supported commands are listed below. Command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pplicable to printing, such as pen velocity, are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 but  are  completely  ignored.   Commands  that 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form feed  commands (PG, AF)  and  proportional  sp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, from  the 7550, are  supported.  And fifteen pens ar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full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 starts a new plot. PrintGL starts every page with the pen up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 draws a  circle centered at the current position.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 moves  the  pen by character spaces (+ is  along the text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(+  is  up),  using  the current up/down  state.  Using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default values for the following commands:  CA,  CS, 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, FT, IW, LT, PA, PT, SC, SM, SL, 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sets the baseline direction for labels.  Using no parameter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DI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 sets the baseline  direction  for labels.  Run  and rise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P2X-P1X and P2Y-P1Y. Using no parameters i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R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abel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terminator marks  the end of an LB comman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 draws a rectangle with corners defined 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 parameters.  The current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cutte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 draws  the  current  polygon  edge.  Any  pen  up/down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is respected in drawing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draws a rectangle with corners defined 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 parameters.  The current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 draw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  fills  the  current  polygon.  Pen up/down  commands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limit of 2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the  fill types.  Type  2  is identical to  type 1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acing parameter of 0 sets  the spacing  to  1%  of  the 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es have different  scaling).  PrintGL supports any integer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fill  (the HP 7475 requires multiples of 45  degrees).  Cr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caling points P1 and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sets the scaling points (P1 and P2) in plotter units. P1 and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 by a number  of  commands  to help with size indepe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W sets a  clipping window in plotter units.  With 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use  the current character set, based on CA, CS, SA, and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's line type  patterns are close to, but not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's.  Line  type patterns  are dynamically  limited to a 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4 pels for types 1 and 2 and 16 pels for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dots at endpoin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�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��������        ��������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������������    ������������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������������  � ������������  �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����������  ��  ����������  ��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������  ��  ��  ������  ��  ��  ����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 length  is a  percentage  of the  P1-P2  diagonal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f 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type is  a property  of the line that is being drawn -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property of the pen that is being used to draw the lin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specify that a certain pen should use a specific line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lor, shading, and width are pen  properties and can be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sets absolut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 sets  the pen  down and optionally  moves  it with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starts  a new  plot.  The parameter is ignored.  PrintGL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0 starts polygon mode.  The current position is the firs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and PM  2 close the current  subpolygon with the pen up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open.  If  used without  first starting  polygon mode  (PM 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d by PM 1), and IN (ends polyg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buffer is limited to 5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 sets relativ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 specifies twice the line spacing used in solid fills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.1 to 5.0 mm. It is reset to .3 mm with each SP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  raises  the  pen  and  optionally  moves it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d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or RO 0 sets  up a normal  coordinate system.  RO  90,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allowed value, sets up a system that is rotated 90 degr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of rotation depends on the paper  size.  The R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hange the scaling  points,  so an IP  command  i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�������Ŀ   0,0��������Ŀy     0,0��������Ŀy    y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����������x    x����������         �        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����������   0,0�������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 specifies the alternate character set as current. The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[xmin , xmax , ymin , y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  sets user units for subsequent drawing.  The units ar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 values for P1 (xmin,ymin)  and  P2 (xmax,ymax).  Using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turns  scaling off, and  subsequent drawing is do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units (1/1016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sets the capital letter  box  width and height  in centi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spacing  is  1.5  *  width and line spacing is 2 *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 parameters with B or A3 paper is the  same as SI.285,.3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other paper is the same as 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 sets the character slant.  The parameter is 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ent  of  the angle from vertical.  Using no parameter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sets symbol  mode, which centers  the symbol mode charac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lotted point.  Any character from ASCII 033 to 126 except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ymbol mode. Any other character turns symbol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selects a pen.  Using 0 or no parameter stores the pen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new pen.  This is usually done at the  end of a  p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sets the capital letter box width and height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X-P1X  and P2Y-P1Y.  Letter  spacing is 1.5  *  width  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2  *  height.  Using no  parameters  is the 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.75,1.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specifies the standard character  set as current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 sets the tick lengths  used by XT and YT.  The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s above  and  below the current position as a 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Y-P1Y for x-axis ticks and  a percentage of  P2X-P1X  for y-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 specifies  a user defined character.  The pen control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for pen down  or -99  for pen  up.  Pen movements are rel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x_delta in  units  of 1/4 the character  width and y_del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ive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 fill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 state are unchanged.  The wedge  edg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 draws a vertical line, with length specified by the TL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current position.  The pen position  and up/down stat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T draws  a  horizontal  line,  with length  specified  by  the 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t the  current position.  The  pen position 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(  and esc.Y turn the plotter on.  This is only relevan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It is not flagged as unsupported if /YD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) and esc.Z turn the plotter off. They are only effectiv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 The plotter on  and off commands let you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or  data  to  pass through  to  another  devic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. These are flagged as unsupported commands if /YD is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device control commands - IGNORED with 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  7475  and 7440/17440 include  the following character s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supports all of these except Katakana.  PrintGL's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ANSI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9825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rench/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Scandinav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panish/Latin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JI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Roman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Katakana - NOT SUPPORTED BY PRINTG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SO IRV (International Referenc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ISO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ISO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SO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ISO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ISO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half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revers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 character  sets is available as 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 10  to  the  set  number.  Unlike  the  HP  7550,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fonts are identical to  their corresponding fixed p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in shape, and differ only in positioning.  The character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r specified width ratio is 1 for all characters except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l i j          width ratio .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( ) [ ] { } "  width ratio 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, : ; ` ' | !  width ratio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between  characters is always one half the  user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-GL characters cannot  be  printed  with  the  standar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.  The file CHARSET.PLT  is an HP-GL file  that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print a  replacement for this page, showing  th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.  Use the  command  PRINTGL CHARSET.PLT  /M1 /AO0,0 with  a 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pecific to your printer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run on any IBM compatible MS-DOS computer. It will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region  as  small  as 96K  but  may  need  more memory for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r  wide  prints.  120K should suffice for the wors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/white prints -  13.5 inches  wide, 360x360  dpi.  Col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 an  additional  32K or more  for high  resolution or  w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.  200K is needed for the worst case.  A larger region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hings go faster by  allowing larger  buffers and aver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a spi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PrintGL  uses the BIOS printer interrupt to send dat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inter.  If a file or device is specified for output then DOS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ndling  is used  instead.  Messages are written to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standard  DOS  CON  output.   Graphics  screen  modes 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cules) are set up with BIOS, and graphics screen updates ar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riting directly to the disp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will run on any IBM compatible MS-DOS computer.  It will wor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gion as small as 160K.  When running  PrintGL,  all but 40K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to PrintGL. More memory may allow PrintGL to run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runs PrintGL via a DOS shell.  It search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the DOS PATH, calling the first copy of PRINTGL.EXE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.  When saving the current settings, PMI makes the  sam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M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 can use any text or graphics display  mode that allows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columns and 20 lines of text.  In text modes, PMI write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display  buffer, and  in  graphics modes, BIOS  is 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ext.  When under DESQview, PMI should be started in a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and it writes directly to the DV selected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crosoft mouse interface (interrupt  hex 33) is  used fo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 may be compressed with PKLITE, LZEXE, or other EX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ors.  PMI should not be  compressed because it rewri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 file when saving the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nd PMI  were  written  by  Cary Ravitz  and  compi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's Turbo Pascal 6.0 and Turbo Assembler 1.0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quickest  way to  resolve  problems with PrintGL  is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ulletin board.  The Ravitz Software support  bulletin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6-268-0577  1200/2400,N,8,1  24 hou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k a question (or make a comment or suggestion), first prep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 the details of your question. Please be very specif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ny related information  on  you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.  Then call the bulletin board  and cho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question  option.  XMODEM file  transfer protocol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.  Your question will be assigned  a number (such as 1015)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is number. An answer file (with the assigned number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osted,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n  answer,  call the  bulletin  board, choose the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then the answer option, and then enter  the  answer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is also required for download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question and answer file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s of PrintGL and Ravitz Editor are availabl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lletin board.  These  are  packed in  .ZIP format and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 with XMODEM or YMODEM (1K X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 may use the bulletin board, however priority may be giv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of PrintGL and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nd question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 best to  send questions  on diskette  (360K, 1.2M,  720K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4M, 720K  is  best) in a standard ASCII file.  The answe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on your diskette and  it will be mailed back  to you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it  easy  to include  example files  or a  new version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with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postage is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