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DOW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LOWDOWN?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LOWDOWN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how fast you want the computer to run 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486:nn 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286:nn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8088:nn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:nn.nn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Speed [:speed]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peed [:speed]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Speed [:speed]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:nn .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-factor 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OfCPUSpeeds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Speed Table 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how SLOWDOWN will Slow the computer Down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Interrupt08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Interrupt70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CPUCache:Yes|No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Trace:Yes|No 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single PROGRAM "slowly" 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ogram} [ProgramOptions]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and control the Hot-Keys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hiftMask:shift-mask  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HotKeys 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HotKeys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OfHotKeys .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(housekeeping) Options 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  . . . . . .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 . . . . .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 .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. . . .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WDOWN ENVIRONMENT VARIABLE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. . . .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KEYS  . . . . . . .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-KEY TABLE . . . .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DOWN AND WINDOWS 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ING DOWN WINDOWS AND WINDOWS-NATIVE APPLICATIONS 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ING DOWN DOS PROGRAMS UNDERNEATH WINDOWS 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WDOWN 3.00            Page 1 o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LOWDOWN WORKS  .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XEC FUNCTION AND COMMAND.COM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INTERRUPT SHARING PROTOCOL 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 . 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BRET JOHNSON 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00            Page 2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LOWDOW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DOS program that temporarily Slows Down your comput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runs like one of the older, slower computers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 people are willing to spend a lot of money to make su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as fast as it can possibly be -- why would anyon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ind ever want to slow a computer down?  Believe it or not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some really good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ason is that there are many very good, useful (old)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designed to run on the old, slow computers, and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rrectly on a new, fast computer.  The old programs either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t all (they "blow up" -- the computer totally locks up, or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Run-time Error" or "Divide by Zero" of some sort), or they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way that you can't use them.  When I first wrote SLOWDOWN (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go), about the only kinds of programs that really seeme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ere ones that required lots of "real-time" intera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(like arcade-type games).  In my opinion, any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uch "real-time" interaction should be designed to run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no matter how fast (or how slow) it is.  Unfortunately,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rograms are actually design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, especially with the really fast computers, there are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programs that have problems with fast computer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ames).  I've personally seen or heard of different typing t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network, database, and copy-protection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blems on new computers.  I'm sure there is at least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st about any software category you could name that w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w up or be unusable on one of the latest computers.  You ca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the old, slow computers anymore, but with SLOWDOWN you may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se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you may want to temporarily slow down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rying troubleshoot something that is going wr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  Sometimes, you know something is wrong, but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so fast you can't tell exactly what or even where the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 messages or status messages flash by on the screen so fa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ad them).  With SLOWDOWN, you may actually be able to see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before it dis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00            Page 3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version 3 of SLOWDOWN has several different "method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s" it can use to slow the computer down.  Some of the method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with certain computers or programs than other methods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the different methods are, and when you may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em, are described in the various sections below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it to say that every reasonable method I know of to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s built into SLOWDOWN.  If SLOWDOWN is unable to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wn appropriately, it probably can't be d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LOWDOWN is installed in memory, you are usually a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omputer with the keyboard using Hot-Keys, ev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are running.  The Hot-Keys are discussed in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-KEYS" section below (page 42).  This lets you control exact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fast your computer runs, and you can change the computer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real time."  There are also several different ways of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how fast you want your computer to run from th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ifferent ways are discussed in the "OPTIONS" section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ozens of other "slowdown" programs already out there, s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LOWDOWN different enough from the others that I even both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?  The main thing is flexibility -- SLOWDOWN includ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that you may find sporadically in other "slow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but never all together in one place.  SLOWDOWN also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eatures that I've NEVER seen in any other "slowdown"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lso very small (it only uses about 3000 bytes of memo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perhaps most importantly,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00            Page 4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LOWDOW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can be used in two basic ways.  The first way is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"permanently" as a Terminate-but-Stay-Resident (TSR) progra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 do this, the SLOWDOWN Hot-Keys will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use almost any time you want (see the "HOT-KEY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on page 42).  You can instantly Slow Down or speed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ing the keyboard, even while other programs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much more control of your computer than you ha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SLOWDOWN be "permanent" like this, you should make su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every time you turn your computer on.  You can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imple "SLOWDOWN" line in your AUTOEXEC.BAT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DOWN" line (with no Options) will install SLOWDOWN into mem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not do anything to change the speed of your computer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"activate" and "deactivate" SLOWDOWN when you want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HOT-KEYS, or by running SLOWDOWN again with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SLOWDOWN will never install itself into memory more than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do try to run it more than once, it will simply update (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of) the SLOWDOWN tha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ed as a TSR, SLOWDOWN only uses about 3K of memor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lot of memory, but then again computer memory is quite prec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DOS LH or LOADHI commands to load SLOWDOWN int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his will preserve more memory for your "normal" applica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ninstall SLOWDOWN from memory complete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Option (page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many people would rather have the computer simply run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an nearly all of the time.  You may only have a few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use of SLOWDOWN, you don't want the SLOWDOWN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ttering things up and confusing you, and you don't want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any of your computer's memory at times when it's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mething.  You can also have SLOWDOWN Slow a single Program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that Program is finished, your 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to normal speed.  How to do this is discussed mor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PROGRAM Option below (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DOS program, and, as with nearly all DOS progra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and best way to use it is in DOS batch files.  If you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 at all (including most versions of Microsoft Window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fact nothing more than large, slow DOS programs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), you really need to learn to write and use batch files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 literally hours of unnecessary work and frustr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  There are some example batch file excerpts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below.  Once you figure out the settings you ne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o work with a particular program, for heaven's sake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a batch file to automate the process for you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00            Page 5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fairly liberal in what it will accept as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Each Option must be entered separately, must start with a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the PROGRAM Option), and can either be upper- or lower-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o not need to be separated by spaces (excep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and can be entered in any order (except the PROGRAM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st).  If the same Option is entered twice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ettings, or conflicting Options are entered,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akes precedence.  Options that require a number or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s part of the Option (indicated by a ":" separat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tails below) can either use a ":" or "=" as th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have SLOWDOWN be QUIET (not give you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messages as it is loading), you could type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(or from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u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have a "shorthand" code ("/Q" in this case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/Quiet" and "/ShutUp" in this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less room and are faster and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hand codes are easier to remember and to read and to under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uiet/Speed=1000 PROGRAM Program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        /s:1000 PROGRAM Program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ption, if you have one, must be the last thing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.  The PROGRAM Option allows you to ru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 (here called "PROGRAM ProgramOptions"),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done, SLOWDOWN will automatically return the compu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it was running before you started running PROGRAM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discussed more fully below (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00            Page 6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ptions to control how fast you want the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"speed control" Options have a wide range of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At one end of the range of values, you will be telling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down the computer as much as it can.  If you select this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run the computer as slow as it believes it can safely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hould not stop the computer completely, but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ERY slowly and may even seem like it is completely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ther end of the range of values, you will be telling SLOW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puter faster than it can possibly go.  In this case,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low Down the computer at all.  Exactly what value you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LOWDOWN how much to slow the computer down depends on which "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" Option you decide to use.  This should become obviou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etail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"speed control" Options also refer to a thing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Unit (or an SU).  This is a Unit of Speed that SLOWDOW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, both to measure how fast the computer is and to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wn.  Slowdown-Units are unique to SLOWDOWN, and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description of exactly what they are is given be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SLOWDOWN WORKS" (page 54).  When you see the re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Units or SU's, just remember that they are the "thin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uses internally to measu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:nn  /MHz486:nn  /MHz80486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your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 computer with a nn-MHz 80486 (or Penti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) CPU.  Then "nn" (the number of MHz) must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5000.  A MHz value of 0 runs the computer as sl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fe, and a MHz value that is at least as large a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will not Slow the computer D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sting with SLOWDOWN, I have discovered that the only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ally affects Speed significantly (at least for DOS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w computers is how many MHz the CPU is running at.  I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whether the CPU is an 80486 or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-something (though the AMD chips are quite a bit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Intel chips).  If Intel made a 350-MHz 80486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obably run pretty close to the same speed as a Pentium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t 350-MHz (of course, Intel stopped making 80486's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fore CPU speeds even got close to 350-MHz).  For CP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o the 80486 (80386, 80286, 80186, 8086, or 8088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PU as well as the CPU MHz both affect the speed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rison of some CPU Speeds you can see with the TAB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 (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00            Page 7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286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80286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your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 computer with a nn-MHz 80286 CPU.  Then "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number of MHz) must be a number between 0 and 100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to the MHz486 Option directly above (page 7)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CPU is an 80286 (the CPU used in the origina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) instead of an 80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8088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your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 computer with a nn-MHz 8088 CPU.  Then "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number of MHz) must be a number between 0 and 100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to the both MHz486 and MHz286 Options above (pag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8, respectively), except the reference CPU is an 8088 (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original IBM PC) instead of an 80486 or 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00            Page 8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:nn.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ercent:nn.nn  /Pct:n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the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.nn% (PERCENT) of normal speed.  The Nn.nn must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.00 and 100.00, and can include precision down the 1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ercent (up to two numerals after the decimal point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e following are acceptable percentage value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10  00010.0  0.13  .13  50.4  75.04  100  99.99 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rcentage values would caus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Can't be less than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.01   Can't be more than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45  Can't have more than 2 numerals after the decim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CENT of 0 slows the computer down as much as is safe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100 does not Slow the computer D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00            Page 9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TSpeed [:speed]  /XTSpd [:speed]  /XT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Speed [:speed]   /XSpd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rt of like two Options in one.  If you simply do the "/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"/XT" or "XTSpeed" or ...), you are telling SLOWDOWN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pproximately the same speed as an IBM PC/X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a 4.77-MHz 8088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":speed" part of the Option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OWDOWN /X:100"), you are telling SLOWDOWN to change how fa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an XT is.  If there, the "speed" part of the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between 0 and 65535, and is the number of Slowdown-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's) you want SLOWDOWN to assume an XT is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"HOW SLOWDOWN WORKS" (page 54),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lowdown-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ctually measured a computer with a 4.77-MHz 8088 CP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Speed to be approximately 12 SU's (thi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 the TABLE Option below on page 14).  F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may not agree with this.  Perhaps, for some reason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you think a Speed of 20 SU's is more like what an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lly like.  To change the SLOWDOWN XT-Speed to 20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you would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XT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SLOWDOWN is not UNINSTALLed from memory (see page 38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continue to remember the XT-Speed that you tol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you tell SLOWDOWN to run the computer at the sam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XT (either with the plain XT command-line Option 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-Keys described below on page 42), SLOWDOWN will use the 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you told it to use, instead of using the default value of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's.  See "THE SLOWDOWN ENVIRONMENT VARIABLE" below (page 39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how you can make the XT-Speed change truly "permanen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UNINSTALL SLOWDOW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important to note that there are really two differen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.  One Option (the one with the ":speed" part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SLOWDOWN what the XT-Speed should be, but does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peed of the computer.  The other Option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":speed" part) is the one that will actuall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.  If you want to have SLOWDOWN both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T-Speed and to start running the computer at that XT-Sp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you will need to enter both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XTSpeed=20 /X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0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TSpeed [:speed]  /ATSpd [:speed]  /AT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Speed [:speed]   /ASpd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similar to the XT Option describ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(page 10).  However, the XT Option above is based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 (4.77-MHz 8088 CPU), while this AT Option is based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(8-MHz 80286 CPU).  Read the XT Option above if you wan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exactly how this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T Option tells SLOWDOWN to run the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n IBM PC/AT (with an 8-MHz 80286 CPU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:speed" part of the Option, you are telling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eed you give it (in SU's) as the AT-Speed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(measured) AT-Speed of 54 SU's.  "Speed"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0 and 65535.  Again, read the details of the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directly above, page 10), and replace "XT" with "AT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emberSpeed [:speed]  /RememberSpd [:speed]  /Remember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Speed [:speed]       /RemSpd [:speed]       /Rem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similar to both the XT Option (above, pag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T Option (also above, page 11).  Read the XT Op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full details on exactly how this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XT and AT Options are based on specific mod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the IBM PC/XT and the IBM PC/AT, respectively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Option can be based on anything you want it to b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particular Speed you want SLOWDOWN to REMEMBER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and want to easily be able to have SLOWDOWN star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t that Speed.  You can use SLOWDOWN's HOT-KEY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 below) to "switch" the computer to the REMEMBER-Spe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o set a new REMEMBER-Speed), which is probably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MEMBER Option.  See the HOT-KEYS section below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) 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REMEMBER-Speed is set at 65535 Slowdown-Un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that it will not slow the computer down at al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:speed" part of the Option, you are telling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eed you give it (in SU's) as the REMEMBER-Speed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ing the default REMEMBER-Speed of 65535 SU's.  "Speed"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between 0 and 65535.  Again, read the details of the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above, page 10), and replace "XT" with "REMEMBER-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1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peed:nn  /Spd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lowdown-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ctually two Options described here, the SPE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S:nn, /Spd:nn, or /Speed:nn) and the SLOWDOWN-FACTO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Slowdown-factor).  Although they are in a sense "opposite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are also very similar to each other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going to describ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EED Option, you are telling SLOWDOWN how fas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to be (in Slowdown-Units or SU's) after it get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omputer Down (and SLOWDOWN will calculate how mu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he computer Down to make that happen).  With the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ption, you are telling SLOWDOWN how many SU's to 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by (and SLOWDOWN will leave however many SU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left for the other "real" program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n" in the SPEED Option, and the "Slowdown-factor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-FACTOR Option, must be a number between 0 and 65535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Slowdown-Units (SU's) to "leave" (i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 or to "waste" (in the SLOWDOWN-FACTOR Option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ption, the larger the number of SU's, the fa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run.  In the SLOWDOWN-FACTOR Option, the lar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U's, the slower the computer will run.  A SPEED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's will slow the computer down as much as is safe, and a SP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s large as the computer is capable of running will not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wn at all.  A SLOWDOWN-FACTOR of 0 SU's will not 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at all, and a SLOWDOWN-FACTOR 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capable of will Slow the computer Down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2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owDown-Unit (SU) is something unique to SLOWDOWN,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measurement it uses internally both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o Slow the computer Down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, a more detailed description of SU's is given bel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SLOWDOWN WORKS" (page 54).  There is also a CPU Spee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under the TABLE Option (page 14) that shows the mea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several different computers (in SU's).  You ca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to this TABLE to see how fast your computer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is better to use the SPEED Option or the SLOWDOWN-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pends on exactly what you're trying to accomplis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rying to make your computer "perform like"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uter that you just happen to know the SPEED o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ption is probably easier to use.  If you're just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ow the computer Down some", the SLOWDOWN-FACTOR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computer to run the same speed as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ype of computer (like a PC/XT or a PC/AT)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ier to use one of the other "speed 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Hz486 - page 7, MHz286 - page 8, MHz8088 - page 8, PERCENT -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 XT - page 10, or AT - page 11), instead of the SP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-FACTOR Options.  The SPEED and SLOWDOWN-FACTOR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esigned for "fine-tuning" SLOWDOWN for some special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it's entirely up to you exactly how you use SLOW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3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 /TableOfCPUSpeeds /TableOfCPUSpds /TableOfSpeeds /TableOfS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bl   /TblOfCPUSpeeds   /TblOfCPUSpds   /TblOfSpeeds   /TblOfS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PUSpeedTable /CPUSpeedTbl /CPUSpdTable /CPUSpdT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peedTable /SpeedTbl /SpdTable /Spd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you an on-line TABLE of CPU Speeds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hich have been measured with SLOWDOWN.  The int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is to help you figure out what kind of SPEED or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ption you might want to use, since Slowdown-Units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LOWDOWN uses to measure Speed) are not something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stomed to remembering.  The on-lin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CPU Speed Tab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omputer Model      � CPU Mfg �  CPU Model  �  MHz � Spee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8088        � 4.77 �    1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NEC     � V20         � 4.77 �    1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80286       �    8 �    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AM386DX     �   20 �   12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AM386DX     �   33 �   33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aq Prelinea 4/50    � Intel   � 80486 DX/2  �   50 �   639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 ThinkPad 701C       � Intel   � 80486 DX/4  �   75 �   889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AM486DX4    �  100 �  13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Pentium     �  133 �  1926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Pentium-3   �  622e�  351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l Optiplex GX1 350M+ � Intel   � Pentium-2   �  350 �  364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l Precision 620MT    � Intel   � Pent-3 Xeon �  800 �  4307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known                 � Intel   � Pentium-3   �  650 �  461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K6-2        �  350 �  478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peed is measured in Slowdown-Units (SU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computer to "look like" some other particula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uter, and one of standard SLOWDOWN "speed-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eem to work for you, you can use this TABLE.  Usually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ndard Options (/XT, /AT, /MHZ486, /MHz286, or /MHz80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a pretty good job for you, but there may be time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ren't quite what you're looking for.  You can pick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peed from the TABLE, and then possibly do a litt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ication or division to get an exact fit for what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4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measurements in the TABLE were taken by 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computer with a "clean" DOS floppy disk (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nothing in AUTOEXEC.BAT), and then running SLOW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SLOWDOWN yourself to measure the Speed of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imilar to one in the TABLE, you may find you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Speed to be slightly different than the TABLE entry (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retty close).  In particular, every Driver or TS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(either with CONFIG.SYS or AUTOEXEC.BAT)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cause the computer to Slow Down at least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Trust me, the values in the TABLE are pretty accurat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worry about trying to modify them (as I know som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ionists will be tempted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eally fast computer, and if you pay attent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SLOWDOWN, you will notice that the Speed of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measured by SLOWDOWN) can vary from one time to the n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 run SLOWDOWN once at get a measured 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3000 SU's, and then run it again and get a measured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2 SU's.  This is due to the unpredictable nature of how lo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other background Applications (like other TSR'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memory) to do what they need to do. 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" DOS (not running a DOS Box underneath Windows),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vary by 1 or 2.  Underneath Windows, thoug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an vary significantly.  They usually don't vary b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bout 5, but I have seen them vary by as much 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.  This is because of the unpredictable nature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ther programs (including just itself)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5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a really fast computer, you may notic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 not run smoothly, especially if you are trying to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down a lot.  In other words, some programs are "jerk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parts of the programs run too fast, some parts run 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ts run too slow).  Not all programs are jerky (at lea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jerky that you can't use them), but some are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unpredictable nature of how long it takes to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hing on the computer (newer computers do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faster than the old computers -- they only d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faster).  The larger the discrepancy betwee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he desired Speed, the more likel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jer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has several different "methods" it can use to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  These are discussed below (see the /UseInt0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Int70, /UseCPUCache, and /UseTrace Options below on pages 19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).  Some of these methods are "smoother" (less "jerky")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But, in general, the "smoother" the method works, th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it is with certain other program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Int08 method is the "jerkiest" method to use, but i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and will slow down EVERY program you try to use it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s (UseInt70, UseCPUCache, and UseTrace) are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"smoother" than /UseInt08, but sometimes they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y don't.  This is all discussed in detail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for each specific Option (see pages 19 - 24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also have a way where you can change the spe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Hz) of the CPU.  With some computers, you will nee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IOS Setup when you first turn the computer on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will need to reboot).  Other computers have a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the computer case (usually labeled "Turbo")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y also have some sort of BIOS Hot-Key that let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keyboard (the most common Hot-Keys I've se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-&lt;Grey-&gt; to have the CPU run sl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-&lt;Grey+&gt; to have the CPU run fast).  Sometimes s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ctual CPU Speed before you run SLOWDOWN can help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moother, and sometimes can even let you avoid using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6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one wants to, they can also send me information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hat I can add to the TABLE.  I d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pulations on what you should send me, however.  First of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MUST be booted with "clean" DOS (nothing in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hing in AUTOEXEC.BAT).  Also, you should verify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ype and Speed really are with an external program (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a free program called NSSI).  I also re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 CPU's that are significantly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lready in the Table, or that for some reason show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that "the CPU MHz number is the only thing tha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ings very much" is incorrect.  I would definite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sts performed on 8086, 80186, 80286, 80386, Pent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4, Celeron, and non-Intel CPU's (like AMD, Cyrix, and N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7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ptions to control how SLOWDOWN will Slow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discuss these particular Options, I think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a little bit about how SLOWDOWN fundamentally works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be relatively short and sweet -- a slightly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given in the "HOW SLOWDOWN WORKS" section below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hardware devices (Clocks) that are constantl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the background on your computer.  The Clocks, at very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iodic intervals, "interrupt" the computer to tell i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has been updated.  If a program needs to do something at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iodic) intervals, the program can monitor exactly when thes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occur and do whatever they need to do a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monitors these Clock Interrupts, and whenever appropri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astes some time.  To "Slow Down" the computer,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has the CPU do a bunch of stuff that doesn't provid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output (sort of like what Windows does continuously)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is busy doing the stuff SLOWDOWN wants it to do, the CPU ca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ny other "real" program wants it to do.  The other program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ccess to the CPU as much as it normally would, and, as a re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gram effectively runs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ern computers have two Clock Interrupts that can be moni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Y old computers only have one Clock).  The first Clock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8, and every computer has it (even really old computers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the Interrupt 8 Clock is so important to the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hat it cannot be changed and it cannot be stopped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with Interrupt 8 (at least as far as using SLOWDOW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) is that it only occurs about 18 times a secon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annot be changed without REALLY screwing up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18 times a second seems pretty fast in human terms, it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in computer terms.  When SLOWDOWN is using Interrupt 8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Down, the computer can seem "jerk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lock Interrupt (on modern computers) that can be monito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Interrupt 70.  The nice thing about Interrupt 70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much more often than Interrupt 8 (Interrupt 70 normally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times a second).  In general, programs will appea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oother" when SLOWDOWN is using Interrupt 70 than they d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using Interrupt 8.  The drawback with Interrupt 70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designed to be "shared" among different programs. 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using Interrupt 70, it is just about impossible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it reliably at the same time.  If the program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Slow Down uses Interrupt 70 itself to do something (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o), then it can (and almost always will) keep SLOW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 if SLOWDOWN is trying to use Interrupt 70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8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08h  /UseInt08h  /UseInt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8h  /UseInt8h  /UseInterrupt8  /UseInt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08h  /Int08h  /Interrupt08  /Int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8h  /Int8h  /Interrupt8  /In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70h  /UseInt70h  /UseInt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70h  /Int70h  /Interrupt70  /Int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ptions discussed here (/UseInterrupt0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Interrupt70).  They are in fact "opposites" of each oth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only use one at a time.  We are going to discus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on the previous page, there are two different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that SLOWDOWN can "tie" itself to:  Interrupt 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70.  Interrupt 8 occurs approximately 18 times a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computer can be "jerky" when SLOWDOWN uses Interrupt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nterrupt 8 ALWAYS works (there's no way another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it).  Interrupt 70 occurs 1024 times a second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usually be "smoother" when SLOWDOWN uses Interrupt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hen it uses Interrupt 8.  But, Interrupt 70 doesn'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Another program can keep SLOWDOWN from Slowing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or SLOWDOWN can keep the other program from working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even cause it to crash).  There's no way of telling for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ny particular program will work with SLOWDOWN i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mode or not, so you will just have to experimen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ble to toggle back and forth between using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nd Interrupt 70 whenever you want, and should not notic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ny) difference in how fast the computer appears to be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to SLOWDOWN, things work VERY differently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terrupt 8 than when it is using Interrupt 70. 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is designed so that the "Slow Down effect"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the same no matter which Interrupt metho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You may notice a very small amount of difference i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Interrupt methods, but if there is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, it probably means that the program you'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is not compatible with Interrupt 70.  It's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a program to be "incompatible" with Interrup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19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 would use SLOWDOWN if I were you (the way I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) is this.  By default, SLOWDOWN uses Interrupt 8 (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atible" Interrupt method).  For many, if not most,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8 will work just fine and you should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For the (hopefully very few) programs where Interrup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"jerky", try using Interrupt 70 instead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70 works for that particular program,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 batch file to automate the whole SLOWDOWN thin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run the program.  With the PROGRAM Option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, below) you can easily run a single program in Interrupt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automatically return things back to the default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mode when the program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0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CPUCache:Yes|No  /UseCach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PUCache:Yes|No  /Cache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talk about how this Option works, we need to discu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about exactly what the CPU Cache is.  All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have a CPU Cache (all computers with at least an 80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, which includes all Pentium-class computers).  The CPU Cac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unk of memory that is "special" in two ways: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(faster than "regular" memory), and it is "close" to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closer" than regular memory).  As you will discover as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play with SLOWDOWN, the Cache is the main thing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n computers so much faster than older computers.  The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n fact, FAR more important than the MHz of the CP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how fast your computer actuall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requests that the CPU do something, the CP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instructions in the Cache.  Programs, by nature, 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exact same things over and over and over again.  So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the CPU to do the same thing it did just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go (which is pretty likely), it's possibl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what to do will still be in the Cache.  If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will retrieve the instructions from the Cach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them from regular memory (which is much slo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), or from the hard drive (which is even slower than mem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PU's have progressed, the Caches have gotten larger and fa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a better job of "guessing" what instructions the CP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n the near future.  This is the main reason that modern CP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 much faster than the older CPU's.  In fact, from what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with my experimentation, the efficiency and effective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che seems to have FAR more effect on the "speed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an the MHz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urns out that all CPU's with a Cache have also provi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relatively easy way to Disable (turn off) the Cach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che is Disabled, the computer will run MUCH sl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ormally does (usually, it will run somewhere between 5% and 2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normal" speed).  Exactly how much the computer slow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isable the Cache varies significantly from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is just about impossible to accurately predict -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ctually be measured.  For the purposes of the res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, let's just say that Disabling the Cache S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1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hing to note about Disabling the Cache is that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runs much slower than normal, it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erky".  Disabling the Cache is about the closest 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ulate literally decreasing the MHz of the CPU to 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(which is something most computers won't le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puter is already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effect of the Cache is so significant, and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inary (on-or-off) kind of thing (it's not "adjustable"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difficult for you to determine exactly when you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he Cache to be Disabled.  So, SLOWDOW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Enable or Disable) the Cache when it is appropriat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it "permission" to do it).  If you give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ntrol the Cache, and you tell SLOWDOW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omputer run slow enough to get over the "CPU Cac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p", then SLOWDOWN will automatically Disable the Cach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then add in enough Slowdown Units (using Interrup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terrupt 70) to try and simulate the precise spe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  Of course, when it's time to speed the computer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SLOWDOWN will automatically re-Enable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CPUCache Option is how you give (or deny)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ntrol (Disable and Enable) the CPU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It is EXTREMELY important for you to keep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Option does NOT directly Enable or Disable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-- it simply gives permission (or denies permission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to automatically Control the Cache at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UseCPUCache Option is Enabled (SLOWDOW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able and Enable the CPU Cache when appropri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SLOWDOWN to be able to Control the Cache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False (or Off or Disabled), by doing something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UseCPUCach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2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, or even monitoring, the status of the CPU Cac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is normally only done at an "Operating System"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should NEVER be done by a "standard" Application). 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 not care whether the Cache is Enabled or no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the Cache should not cause any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re is normally not a good reason to deny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ntrol the Cache, so you will probably jus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permission Enabled (the default).  If you ever ru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s not compatible with a Disabled Cache (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), I would appreciate hearing about it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uch a program, for heaven's sake, write yourself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e the whole process for you the next tim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gram I've run across so far that has a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with a Disabled Cache is Microsoft Windows.  If you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che before starting Windows, Windows crashes.  IMHO (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ble Opinion), Windows SHOULD just run slowly, like any oth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do.  Instead, it crashes.  In addition, Window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t a DOS Program (like SLOWDOWN), running in a DOS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Windows, control the Cache.  Windows doesn't cras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but it won't let the status of the Cache be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Box.  Therefore, underneath Windows, SLOWDOWN must do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lowing-Down using other methods (Interrupt 8 or Interrupt 7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, as a rule, aren't as smooth or as effective as Disab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.  This is one reason (though not the only reason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unning in a DOS Box underneath Windows will almos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well as they do under "real"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cluding with this distribution of SLOWDOW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CPUCACHE.  It is a relatively simple program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just one thing -- Controls the CPU Cache.  It will En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, Toggle, or simply show you the current status of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.  It includes its own documentation, so I won't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here.  The main reason for including it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 around" with the CPU Cache if you want, to invest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it affects your computer.  SLOWDOWN functionall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ing that CPUCACHE does, but does it automatical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s based on what you're trying to accompl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CACHE gives you manual control of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3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Tr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TraceMode:Yes|No  /Trace:Yes|No  /TraceMod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SingleStep:Yes|No  /UseSnglStep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Step:Yes|No  /UseSST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ingleStep:Yes|No  /SnglStep:Yes|No  /Step:Yes|No  /SST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DebugMode:Yes|No  /UseDebug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DbgMode:Yes|No  /UseDbg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bugMode:Yes|No  /Debug:Yes|No  /DbgMode:Yes|No  /Dbg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01h:Yes|No  /UseInterrupt01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01h:Yes|No  /UseInt01:Yes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1h:Yes|No  /UseInterrupt1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1h:Yes|No  /UseInt1:Yes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01h:Yes|No  /Interrupt01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01h:Yes|No  /Int01:Yes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1h:Yes|No  /Interrupt1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1h:Yes|No  /Int1:Yes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talk about how this Option works, we need to discu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about exactly what Trace Mode is.  All CPU'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ode they can operate in, called "Trace Mode" or "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 or "Single-Step Mode".  The main purpose for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so that you can run a particular program "underne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pecial program called a Debugger.  The Debugger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Step through the other program as it is running,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in between each CPU instruction.  This lets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the program is doing, step by step, in minusc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  That way, you can figure out exactly where problems (bu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ppening so that you can fix (debug) them.  Programmer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s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in reason for Trace Mode is to Debug programs, it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at you can use Trace Mode to do other things also. 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le to use Trace Mode to make the computer run MUCH more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regularly does.  When the CPU is in Trace Mode,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 special "program" in between each "regular" CPU 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"program" associated with Trace Mod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low it to, SLOWDOWN will (at the appropriate times)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into Trace Mode, and run a special "SLOWDOWN program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.  Because the special "program" is perform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PU instruction, in effect, each "regular" CPU instru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to several CPU instructions.  The extra Trace Mod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really don't do anything useful (they just slow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4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acts that are pretty important for you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race Mode (at least as far as using SLOWDOWN is concern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know is that, much like the UseCPUCac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 (page 21), it is a binary (on-or-off) thing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possible to "adjust" the speed with the Tra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hing to note about Trace mode is that it s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A LOT.  In Trace Mode, the computer will usu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ss than 2% of normal speed, which is even slower than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PU Cache is Disabled (see the UseCPUCache Option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thing to note about Trace Mode is that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(not "jerky" the way Interrupt 8, or even Interrupt 70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).  Because it is an extremely smooth way to slow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 lot, it is extremely effective if you want to make a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computer run REALLY slowly.  With this Trace Mode Option,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erfectly run many, many programs designed for a PC-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.77Mhz 8088 CPU) on my 350-Mhz Pentium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, and perhaps most important, thing to know about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is that it is EXTREMELY INcompatible with certai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s.  It has so many compatibility issues, in fact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want to use it at all.  But, when the use of Tra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, it is almost unbelievabl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jor compatibility problem with SLOWDOWN in Tra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computers clock.  While in Trace Mode, your computer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ose time.  I don't understand how or why it does this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), but sometimes it happens anyway.  So,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in Trace Mode, and you want your computers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rrect, you may constantly need to be sett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  Someday, I may figure out why this is happe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it.  Until then, you may need to keep updating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5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ajor compatibility issue with SLOWDOWN is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Simply put, Windows HATES Trace Mode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OS Box underneath Windows, and try to put the CPU into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Windows will crash.  Sometimes it will cras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perating Environment, and sometimes it will just cr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ox you were trying to turn on Trace Mode from.  Bottom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't use Trace Mode underneath Windows.  So,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SLOWDOWN permission to use Trace Mode, it won't eve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ace Mode on while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particular computer I've tested, Windows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with Trace Mode.  Trace mode doesn't even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when Windows is running for the computer to crash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needs to do is TEST Trace Mode before Windows star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stantly crashes.  The specific computer that crash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is a Dell Laptop.  I have a Dell Desktop that was mad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as the Dell laptop, and it works fine, so it'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ll Dells.  The Dell Laptop is the only Laptop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it on, so it's possible (though EXTREMELY unlikely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ccurs on all (or at least many) Laptops.  It'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my particular Dell Laptop is the only o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(though I doubt that, also).  I just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stening to me warn you about all of thes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, you may think I'm trying to discourage you from using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'm not.  I'm just warning you that if you do try to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un into some problems.  But, I can also tell you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appropriately, Trace Mode is almost unbeliev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 Slowing your computer Down.  In fact, sometime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you can slow your computer down A LOT and st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6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slows the computer down so much, it is very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know exactly when it may or may not be appropri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ace Mode on.  So, SLOWDOWN will do it automatically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ppropriate times (if you give it "permission" to do 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SLOWDOWN permission to use Trace Mode, and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you want to make the computer run slow enough to ge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ace Mode Speed Hump", then SLOWDOWN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into Trace Mode.  SLOWDOWN will then add in enough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(using Interrupt 8 or Interrupt 70) to try and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speed you requested.  When it's time to speed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gain, SLOWDOWN will automatically put the CPU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mal" (non-Trac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Trace Option is how you give (or deny) SLOWDOW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put the CPU into Trace Mode. 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you to keep in mind that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put the CPU into Trace Mode -- it simply gives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denies permission) for SLOWDOWN to automatically do 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UseTrace Option is Disabled (SLOWDOWN will NO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ever try to put the CPU into Trace Mode).  It is Dis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because of all the compatibility problems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If you want to give SLOWDOWN permissio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PU into Trace Mode when appropriate,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permission.  You can do this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UseTraceMode: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o it by setting the SLOWDOW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you would probably d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OWDOWN=/Trace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THE SLOWDOWN ENVIRONMENT VARIABLE" section below (page 39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bit more information on the Environment,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tha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cluding with this distribution of SLOWDOW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SLOWINT1.  It is a small TSR program that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into Trace Mode, just like SLOWDOWN does.  It include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so I won't go into details here.  The main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luding it is to allow you to "mess around" with Tra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, to investigate exactly how it affect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it affects other programs.  SLOWDOWN functional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 that SLOWINT1 does, but does it automatical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s based on what you're trying to accompl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T1 gives you manu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7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ption to run a single PROGRAM "slowly"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return the computer to the way it was running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{Program} [Program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ogram} is the name of a single PROGRAM that you want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slowly", and [ProgramOptions] are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 needs to operate correctly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, it MUST be the last Option on the command-line (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LOWDOWN command-line Options must come before it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inished, SLOWDOWN will automatically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the way it was running before you starte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486=100 /UseInterrupt70  EDIT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your computer down to approximately the same spe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-Mhz 80486 computer using the Interrupt 70 Method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unning "EDIT C:\AUTOEXEC.BAT".  Note that the HOT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below on page 42) will still work in EDIT,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peeds while using EDIT -- the "/MHz486=100"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peed of the computer while EDIT is first startin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out of EDIT, SLOWDOWN will automatically retur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the way it was running before you starte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ogram} must be the name of an executable file (one that 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or .BAT).  You do not need to put the .COM, .EXE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extension as part of {Program}, however.  When DOS is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 it will run, it uses a set of internal ru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tally ignore the extension that you give it anyway.  I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details about how DOS decides which program to ru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that it involves internal DOS commands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older), the PATH environment variable,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though not the extension that you give it)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ad a book or magazine article on DOS if you want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don't need a filename extension,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rive and path (for example, "C:\DOS\EDIT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"EDIT") as part of {Program}.  If you don't, DOS ma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find the PROGRAM at all, or, worse yet, ma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PROGRAM (you could have two different versions of "EDIT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d not even know it).  SLOWDOWN uses DO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so all of the DOS rules about file names, PATH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8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Option to run a single program "slowl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does not install itself permanently into memory as a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fter PROGRAM is finished running, SLOWDOWN remove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and returns your computer to exactly the wa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ed.  SLOWDOWN doesn't use a lot of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s a TSR (just under 3000 bytes), bu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, you can be sure SLOWDOWN doesn't use ANY memo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xcept when it is actually do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also possible to both install SLOWDOWN as a TS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 single program "slowly".  For instance, you could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486=50 /UseInt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486=25 /UseInt70 /DisableHotKeys PROGR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installs SLOWDOWN as a TSR, and starts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the same Speed as a 50-MHz 80486 comput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08 Method.  The second line will run PROGRAM1 (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) at an initial Speed of 25-MHz, using the Interrupt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and with the SLOWDOWN Hot-Keys Disabled.  After PROGRAM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the computer will automatically return to the wa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efore PROGRAM1 started (in this case, 50-MHz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08, with Hot-Keys Enabled).  The SLOWDOWN TS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remain in memory (perhaps forever) even after PROGRA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opped.  If you want to permanently remove the SLOWDOWN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for some reason, you need to use the UNINSTAL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38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done, SLOWDOWN will return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was before PROGRAM started.  That is, the Interrup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Int08/UseInt70 - page 19), UseCache - page 21, UseTrace -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, and Hot-Keys (ShiftMask - page 33 and Enable/Disable - page 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tored back to the way they were befor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orarily" (long enough for a single program to run)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r Hot-Keys or Interrupt Method or whatever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venience reasons.  When the Program is finished,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restore the "default" settings that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29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use the PROGRAM Option of SLOWDOWN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that is itself a TSR.  By definition, after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 running (and has been "installed" into memory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part of itself behind in memory (it does not eve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self).  With the PROGRAM Option, SLOWDOW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itself from memory when it is done.  If PROGRAM is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does not completely remove itself from memory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), you can run into major problems.  In the best scenar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may work fine (though this scenario is highly unlike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-of-the-road scenario, you will be leaving un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les" in your memory, even though all of the programs ma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y're supposed to.  In the worst scenario,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ash and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some reason, you want (or need) to use SLOWDOWN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that is a TSR, you should first install SLOWD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 (by NOT using the PROGRAM Option).  You can then eith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 (described on page 42) or command-line Option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temporarily slow the computer down while the othe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stalling.  After the other TSR is install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computer back to normal Speed if you want (again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LOWDOWN HOT-KEYS or command-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0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un several programs in a row "slowly" (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single PROGRAM), and have the computer automatically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rmal" after you are done, there are three different way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pproach it.  All three approaches will involve you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however.  Let's say you want to run thre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a row, called Program1, Program2, and Program3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ve the computer be Slowed Down to 10% of normal sp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programs, and you want the computer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fter the three programs are done.  Here are som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you could us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rst example installs SLOWDOWN as a TSR, runs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then UNINSTALLs the SLOWDOWN TSR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1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ond example actually slows down each Program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the SLOWDOWN PROGRAM Option three separate times)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is all in the same batch file, though,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s though the computer is continuously running "slowly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2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example actually uses two separate batch files,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s (runs) the other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3A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BATCH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3B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1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keep in mind when using the PROGRAM Opt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know what the ERRORLEVEL (return code)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is.  ERRORLEVEL's are returned by all DO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execute.  Their main purpose is to allow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automatically" make decisions about what to do nex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evious Program worked properly or not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the SLOWDOWN'd PROGRAM is not returned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tion with SLOWDOWN -- what is returne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ERRORLEVEL (see "ERRORLEVELS" below on page 41)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following two excerpts from batch files design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1 "slowly", and then remove SLOWDOWN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1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ERRORLEVEL 1 GOTO No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Handle the PROGRAM1 Error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Un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could be "SLOWDOWN /0",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want to completely remove SLOWDOW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2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AT 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Can't do a PROGRAM1 ERRORLEVEL check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by the REMark lines, with the first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TCH1.BAT), you can do any sort of ERRORLEVEL stuff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1 you want.  In the second example (BATCH2.BAT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from PROGRAM1 are "lost", and you can't use them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rt of "smart" Batch file programming.  If you don't n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are about or don't understand ERRORLEVELs, then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ich method you use to run PROGRAM1.  If the PROGRA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ORLEVELs matter to you for some reason, then you mus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as a TSR, and then Uninstall it after PROGRAM1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ok at BATCH1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PROGRAM Option, SLOWDOWN requires quite a b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it does as a TSR.  When using the PROGRAM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itself requires just under 4500 bytes (4.5K)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hen using the PROGRAM Option, SLOWDOWN loa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copy of the DOS Command Shell (usually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).  The memory required by the DOS Command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omewhere between 3K and 8K (exactly how big it is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version of DOS you're using and how you hav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).  Therefore, the total amount of memory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hen using the PROGRAM Option will usually b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8K and 13K (a lot more than the 3K required by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installed as a TSR).  There is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is below in the "THE DOS EXEC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" (page 57), if you'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2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ptions to configure and control the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-KeyShiftMask:shift-mask  /Hot-KeySftMas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KeyShiftMask:shift-mask   /HotKeySftMas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-KeyMask:shift-mask       /Hot-Key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KeyMask:shift-mask        /HotKey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ShiftMask:shift-mask      /KeySftMas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Mask:shift-mask           /Key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hiftMask:shift-mask         /SftMask:shift-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t the SHIFT-MASK for the SLOWDOWN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hese Hot-Keys allow you to control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the keyboard, even while you ar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 There are several keys on the keybo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uses to do this, which are described more complet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T-KEYS" section below (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ctually takes three "pieces" for the Hot-Keys to work, th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 Hot-Keys themselves (described in the "HOT-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, page 42), the ENABLE/DISABLE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elow (page 35), and the SHIFT-MASK (discusse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).  The SHIFT-MASK is some combination of the &lt;Shift&gt;, &lt;Ctrl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Alt&gt; keys that must be already be pressed before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.  The default SHIFT-MASK that SLOWDOWN us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.  To change the SLOWDOWN SHIFT-MASK, you give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the "shift-mask" part of the Option) a list of shift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, Ctrl, or Alt) that you would like it to use,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hange the SHIFT-MASK from whatever it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&lt;Shift&gt;-&lt;Alt&gt;, 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ShiftMask = Shift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MASK can be any combination of 0, 1, 2, or all 3 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nd the order doesn't matter ("Shift-Alt"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-Shift", etc.).  Here are the words you can use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hift-keys in the "shift-mask" part of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 Sft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Cntrl  Cntl  Ctrl  Ctl  C  Strg  St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AltG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3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have the SHIFT-MASK be "nothing" (no shift-ke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by using one of the following as the "shift-mas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Empty  Nada  No  None  Nothing  Nil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LOWDOWN will let you set the SHIFT-MASK to "Nothing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imple "Shift" key, under normal circumstanc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It can cause you a great amount of confu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ping, since you will probably think your keyboard is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ust me -- I went through this more than once as I was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, and it was not at all 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"shift-mask" Options that would be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C-A  Sft-Ctl-Alt  Control  Alt-Cntrl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shift-mask" Options would generate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trl    Can only use the same shift-key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-Shift   The None shift-mask must be by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Alt     Must put a dash ("-") between each shif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exactly what the Hot-Keys are and how to use th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detail below in the "HOT-KEYS" section (page 4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at section 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4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nableHot-Keys  /EnableHotKeys  /EnableKeys  /Enable 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isableHot-Keys  /DisableHotKeys  /DisableKeys  /Disable 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llow you to ENABLE (turn on) or DISABLE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DOWN Hot-Keys.  Exactly what the Hot-Keys are and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described below in the "HOT-KEYS" section (page 42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SHIFT-MASK Option discussed directly above (page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s a second aspect of the Hot-Keys.  These EN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ptions control the third and final aspect of 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Hot-Key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SLOWDOWN Hot-Keys are ENABLEd.  This means tha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f you press one of the appropriate SHIFT-MASK and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, SLOWDOWN will change the Speed of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" even if you are in the middle of another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urn the Hot-Keys completely off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m (by giving SLOWDOWN the DISAB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it is best to leave the Hot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ll the time, especially if you have the SHIFT-MASK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relatively obscure (like the default SHIFT-M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).  If the SHIFT-MASK is "uncommon",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ly that you can accidentally change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son you might want to DISABLE the Hot-Keys is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, you don't want to be able to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on-the-fly", and you are also afraid, for some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accidentally type a SLOWDOWN Hot-Key and not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d it.  As long as you realized that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changed, even if you did it by accide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able to "undo" the change with another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read the "HOT-KEYS" section below (page 42)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exactly what the Hot-Keys ar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5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Of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OfHotKeys  /TableOfKeys  /TblOfHot-Keys  /TblOf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blOfKeys  /KeysTable  /KeysTbl  /KeyTable  /KeyTbl  /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-KeysTable  /HotKeysTable  /Hot-KeyTable  /HotKey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-KeysTbl  /HotKeysTbl  /Hot-KeyTbl  /HotKey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imply pulls up a Reference Table of the current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just as a reminder to you of what they are (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).  The Table looks something like the Hot-Key Table be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6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miscellaneous (housekeeping)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uiet /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Verbose 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complements of each other.  With the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lected, when you type "SLOWDOWN {Options}" at the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LOWDOWN provides you with several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LOWDOWN is currently configured (information such as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 and the current status of the SHIFT-MA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SLOWDOWN tells you depends on several factors,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go into details (you can view the information for yourse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nformation does take up several lin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can in fact clutter up your screen with a lot of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normally car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ET Option selected, SLOWDOWN does not displa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  Your screen is much less cluttered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 telling you some things that you ma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LOWDOWN is doing (you are "running blind")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always print error messages to the screen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Option is set.  The QUIET Option only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from being displayed, no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way to use the QUIET and VERBOSE Options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DOWN Environment variable (see "THE SLOWDOW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" below on page 39).  If you want SLOWDOWN to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, set the QUIET Option in the SLOWDOW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en decide, for some reason, that you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QUIET Option so SLOWDOWN will show you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, you can enter the VERBOSE Option on the command-line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SLOWDOWN ENVIRONMENT VARIABLE" section below (page 39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for SLOWDOWN to be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7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ninstall /Remove 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from memory, if it was installed as a TSR (if it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the PROGRAM Option described above, page 28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are trying to do is stop Slowing the computer Dow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an appropriate speed-control Op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OWDOWN /0", "SLOWDOWN /Speed=65535", "SLOWDOWN /Percent=10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LOWDOWN /MHz486=5000").  This UNINSTALL Option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omputer Down just like one of the speed-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but will also attempt to remove the SLOWDOWN TS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SLOWDOWN is successfully UNINSTALLed, t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000 bytes more memory for other programs to us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Hot-Keys will be permanent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ull up a HELP screen which gives a quick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le command-line Options for SLOWDOWN.  Thi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quick summary of how fast SLOWDOWN think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without actually Slowing the computer Down,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8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DOWN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lso looks for an Environment variable called SLOWDOW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contain some of the standard command-lin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bove on page 6.  The Options it CANNOT contain ar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ly change the speed of the computer (/MHz486:nn, /MHz286: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Hz8088:nn, /Percent:nn.nn, /Speed:nn, /Slowdown-Factor, /XT, /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member), or the PROGRAM Option.  The SLOWDOW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any of the other Options detailed above (/XT: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T:speed, /Remember:speed, /UseInt08, /UseInt70, /UseCPUCache:Yes|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Trace:Yes|No, /Table, /ShiftMask:shift-mask, /Enable, /Dis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uiet, /Verbose, /Uninstall, or /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reads the Options from the SLOWDOWN Environment variab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s the Options from the DOS command-line.  Any Options you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DOWN Environment variable act like they are e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command-line, and effectively become your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Because Options entered later on the command-lin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over Options entered earlier on the command-line, thoug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override the "default" settings contained in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y time you want.  For example, let's say you set the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/ShiftMask:Shift-Alt /XTSpeed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ET the "default" SLOWDOWN SHIFT-MASK to &lt;Shift&gt;-&lt;Alt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T the "default" XT-Speed to 20 Slowdown-Units.  Let's s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an SLOWDOWN as follows from the command-line (or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iftMask:Ctrl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of the Environment variable and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t as if you had do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iftMask:Shift-Alt /XTSpeed:20 /ShiftMask:Ctrl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verridden the "default" SHIFT-MASK (&lt;Shift&gt;-&lt;Alt&gt;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SHIFT-MASK (&lt;Ctrl&gt;-&lt;Alt&gt;).  SLOWDOWN will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mporary" SHIFT-MASK until you run SLOWDOWN at th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hen it will start using the "default" SHIFT-MAS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gain.  Also, Environment variables are "perman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continue to be remembered by the computer until they are re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DOS stops running).  This means that even if you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from memory, SLOWDOWN will still know about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next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39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SET Environment variables at any time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(or from batch files), it is usually better to SET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.  That way, they are truly "permanent"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there every time you start your computer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need to know about Environment variables is that,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, an Environment variable cannot contain an equals ("=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LOWDOWN Options, Equals ("=") and Colon (":"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e.  You should try to remember to use ":" whe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, but can either use ":" or "=" on th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instance, let's compare the following two lines which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 /ATSpeed =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 /ATSpeed 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may not work on some computers, but it would on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will work on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QUIET Option set (above, page 37), o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QUIET Option with the VERBOSE Option (also above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), SLOWDOWN will show you what the SLOWDOWN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every time you run it.  If SLOWDOWN is doing some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xpect it to, it could be because of a setting you pu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nd forgot was there.  When troubleshooting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look at the SLOWDOWN Environment variable --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0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ets the following ERRORLEVELs after it executes,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everything worked as requested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Your computer isn't fast enough to use SLOWDOWN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Memory problem / Memory conflict with another program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Tried UNINSTALL without SLOWDOWN installed yet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A different version of SLOWDOWN was found in memory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1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has several Hot-Keys that you can use to control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"on-the-fly", even while you are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  There are some command-line Options that als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spects of how the Hot-Keys work (specifically, the 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page 33 and the ENABLE/DISABLE Options on page 35).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ose Options if you wan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Table, though, we will assume that the SHIFT-M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the default value of &lt;Control&gt;-&lt;Alt&gt; (see page 33)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 are ENABLEd (see page 35).  Here are the Hot-Keys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o if you pres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T-KEY TAB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`&gt;     Run at 0% of normal Speed  (like /Pct: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1&gt;     Run at 10% of normal Speed  (like /Pct: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2&gt;     Run at 20% of normal Speed  (like /Pct: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3&gt;     Run at 30% of normal Speed  (like /Pct: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4&gt;     Run at 40% of normal Speed  (like /Pct:4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5&gt;     Run at 50% of normal Speed  (like /Pct:5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6&gt;     Run at 60% of normal Speed  (like /Pct:6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7&gt;     Run at 70% of normal Speed  (like /Pct:7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8&gt;     Run at 80% of normal Speed  (like /Pct: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9&gt;     Run at 90% of normal Speed  (like /Pct: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0&gt;     Run at 100% of normal Speed  (like /Pct: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-&gt;     Lower the computer speed by one Slowdown-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=&gt;     Increase the computer speed by one Slowdown-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BkSp&gt;  Lower the computer speed by approximately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Tab&gt;   Increase the computer speed by approximately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X&gt;     Run at XT-Speed  (like /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A&gt;     Run at AT-Speed  (like /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R&gt;     Run at the REMEMBER-Speed  (like /Reme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S&gt;     Store the current Speed as the REMEMBER-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IFT-MASK is something other than &lt;Ctrl&gt;-&lt;Alt&gt;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"&lt;Ctrl&gt;-&lt;Alt&gt;" parts of the table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ASK.  If the Hot-Keys are DISABLED (see page 35),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will, of course, not do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one of the Hot-Keys (causing SLOWDOWN to do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omputer), SLOWDOWN also beeps at you. 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pitch) of the beep corresponds to the current speed of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w-frequency beep indicates the computer is running slowly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Ctrl&gt;-&lt;Alt&gt;-&lt;`&gt;), and a high-frequency beep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running quickly (such as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Alt&gt;-&lt;0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2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when you try to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a Hot-Key, SLOWDOWN will not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ll.  If SLOWDOWN is not sure how fast your computer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a Hot-Key, it will simply beep at you twice (and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peed).  SLOWDOWN will only do this unde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if you are using Microsoft Windows.  It revolv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"real" DOS is several times faster than a DOS box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, and the details are discussed below under "S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DOS PROGRAMS UNDERNEATH WINDOWS" (page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e Hot-Keys that are numbers (&lt;1&gt;, &lt;2&gt;, etc.)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s along the top row of the keyboard, NOT on the NumberP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keyboard.  In addition, the descriptions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are only accurate for a standard United States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 use any other kind of keyboard, the descrip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ccurate (the Hot-Keys are determined by the physical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on the keyboard, not on how the keys are labe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also be times when you're in the middle of another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don't do anything (they don't beep at you and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ed of the computer).  This happens when th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"takes over" the keyboard and doesn't allow an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SLOWDOWN) to use the keyboard at the same time (Windows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pletely takes over the keyboard like thi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stroke that the program doesn't understand (lik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's Hot-Keys), a program should assume that there might be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understand the keystroke.  Unfortunately, not all program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 think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use the Hot-Keys in a program tha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ver the keyboard like this.  Instead, you will have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omputer Speed BEFORE the program starts.  And, to autom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rocess, you will probably want to create yoursel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3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ND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ing about SLOWDOWN and its interaction with Microsoft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eed to talk about things at two different "levels".  The firs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 how you can use SLOWDOWN to Slow Down Windows itself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 Windows-native applications.  Version 1 of SLOWDOWN wa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Down Windows, but I removed that capability in version 2 (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rd for me to believe that people actually WANT to mak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ower than it already does).  Because enough people inquire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Slow Down Microsoft Windows again, though, I hav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pability back into this new version 3 of SLOWDOW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, "SLOWING DOWN WINDOWS AND WINDOWS-NATIVE APPLIC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6)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let you know this up front, though.  Because SLOWDOWN i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not a Windows-native application, and because of the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Windows works, SLOWDOWN has some pretty severe limit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about it that you may not like when you are trying to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If that is the case, you may want to use a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type program when you are trying to Slow Down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instead of using SLOWDOWN.  There are several Windo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slowdown-type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Windows-native Slowdown-type programs that can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DOS applications running underneath Windows (in what Window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OS Box").  Again, because of the nature of how Windows 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Windows-native slowdown-type programs have some pretty sev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and quirks when they are trying to Slow Down DO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a DOS program (like SLOWDOWN) does a MUCH better jo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DOS programs than a Windows-native program can ever do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evel of interaction between SLOWDOWN and Windows conc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DOS applications that are run "underneath" Windows (i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).  See the section below, "SLOWING DOWN DOS PROGRAMS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" (page 51)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SLOWDOWN does a very good job of Slowing Down DOS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using "real DOS" or using a DOS Box underneath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, though, things work a little bit different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under real DOS.  In order for you to understand what's going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going to explain a few technical details about Microsof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(perhaps many) of you will be quite upset with me and believe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your time by going into this much detail.  But if you rea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learn some things that you should have known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ngs that Microsoft won't tell you).  I can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this may shed some light on why you've had trou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n the past, and why you'll probably always have troub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4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have been several different versions of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, they can be classified into two general categ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based versions and NT-based versions.  The DOS-bas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1.x, 2.x, 3.x, 9x, and ME.  The NT-based versions include 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, and XP.  Microsoft claims that all future versions of Windo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T-based (whatever Microsoft decides to call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running a DOS-based or an NT-based version of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ee when Windows starts is called the Shell.  The default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dern versions of Windows use is a program called Explo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LORER.EXE).  By default, the Explorer Shell has an aqu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ith a bunch of icons sitting on it and a "Start" butt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corner.  Most people think that Explorer is uniq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and that it's the only Shell that Windows can use, and th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the Explorer Shell "IS" the Windows Operating System.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further from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olds true for DOS.  The default Shell that DOS use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d COMMAND.COM, and it provides the familiar "C:\&gt;"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ompt.  Most people think that the command-line Shell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COM program "IS" DOS.  It's not.  It's just one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hat you can get for the DOS Operating System.  A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imply provides services that other programs (like the Shell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use to get access to the computer's hardware (memory,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mouse, video card, etc.).  You do not ever actually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-- you "see"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OS-based version of Windows, Windows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and Windows is not even a DOS Shell. 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more than a really big, really slow, DOS program (much li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S program).  When you turn your computer on, the DO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ads, which in turn loads the DOS Shell (COMMAND.C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You can play around in DOS for awhile doing things (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) if you want.  When you decide you want to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Windows, you simply run the DOS executable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.  This starts the Windows Environment, which in turn 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hell program (by default, EXPLORER.EXE on new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FILEMAN.EXE on old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recent DOS-based versions of Windows go to great length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Windows loads automatically, so that you never actual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so that you don't believe you're really running DO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believe Windows is an Operating System.  But the real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DOS, no matter what Microsoft wants you to bel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5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WINDOWS AND WINDOWS-NATIVE APPLICA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DOS program, and is designed to work with DO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OS-based version of Windows (1.x, 2.x, 3.x, 9x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), you can use SLOWDOWN to Slow Down Windows and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Just as with any other DOS program, though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LOWDOWN into memory BEFORE you start Windows.  You typicall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your AUTOEXEC.BAT file, with a simple "SLOWDOWN" li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DOWN" line (with no Options) in your AUTOEXEC.BAT file will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nto memory, but it will not do anything to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just yet.  Later on, when you actually want thing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, is when you tell SLOWDOWN exactly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quirk you have when you try to use a DOS Program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Windows, though.  Windows itself is the DOS appl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lows Down.  Windows-native programs, for all prac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are "invisible" to DOS (and, therefore, "invisibl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).  As far as DOS is concerned, whenever you star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-native application, you are simply "extending" or "grow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causing it to consume more resources than it did before)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SLOWDOWN (DOS) is concerned, it is all just one big, slow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all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LOWDOWN cannot tell which Windows-nativ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articular instant, it cannot treat each one differently (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th DOS programs).  Basically, with SLOWDOWN, either EVERY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Slowed Down or NOTHING is Slowed Down.  Also, becaus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completely and obtrusively controls the keyboard, it's no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LOWDOWN Hot-Keys to control the Speed while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SLOWDOWN does in fact let you control the Speed tha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, but you must do it manually (from the DOS command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you control the Speed that Windows runs is from the DOS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use the same basic format for SLOWDOWN Options as you d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 a "regular" DOS program, but you preface the Option with a "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"WINDOWS".  For example, to have Windows (and all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 run at approximately the same speed as a 100-MHz 486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WindowsMHz486 = 100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WMHz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6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Options that make sense as specifically applying to S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Windows are the ones you can preface with a "W" or a "Window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MHz80486=nnn  (Run Windows at same Speed as nnn-MHz 804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MHz80286=nnn  (Run Windows at same Speed as nnn-MHz 802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MHz8088=nnn   (Run Windows at same Speed as nnn-MHz 808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Speed=nnn     (Run Windows at a Speed of nnn SlowDown Un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=nnn          (Slow Down Windows by nnn SlowDown-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UseInt08      (Use Interrupt 08 to Slow Down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UseInt70      (Use Interrupt 70 to Slow Down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ther Options that, at first glance, you migh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pply to Slowing Down Windows.  Here is what they are and why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in my mind) they don't apply to Windows.  You can NOT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th a "W" or "WINDOW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T or /AT       (trust me, you NEVER want to run Windows this s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memberSpeed   (Can't be set by keyboard from inside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eTraceMode    (Trace Mode crashes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eCPUCache     (The Cache can't be controlled underneath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iftMask=mask  (Hot-Keys don't work in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(/Help, /Quiet, /CPUSpeedTable, etc.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l" Options that don't have anything to do with actually S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y program at all.  So, you can't preface these with a "W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S", either.  All of the Options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ections up above, if you're not already familiar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LOWDOWN to have an effect on Windows,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BEFORE you start Windows (you typically do th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).  If you do a Windows-applicable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hat you install before Windows starts (probabl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), then it will affect (Slow Down) Window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loading.  You usually don't want to do this, though.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akes an EXTREMELY long time to load, and it's usually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ng to make it happen any slower than it alread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may be legitimate reasons to do it.  It'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Windows while it is loading could cause it to run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 know there's a patch I was required to downlo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and install for my AMD K6-2 350MHz computer at ho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 was that the computer would crash every time I tried to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(that's right, it would crash when I tried to turn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cefully" like I was supposed to do).  I think (but am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) that the patch is required because the AMD CPU is too fa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at least too fast for Windows 95).  I never actually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OWDOWN to fix the problem, but it might have worked, and I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needed to install the Microsoft 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7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more appropriate way to use SLOWDOWN with Window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ed of the computer after Windows has already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must do is open up a DOS Box underneath Windows (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alls it an "MS-DOS Prompt"), and run SLOWDOW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Windows-related Options from inside the DOS Bo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hat is inside the DOS Box actually can't do anything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Windows, though.  The SLOWDOWN that was installed BEFORE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hat actually does the Slowing Down.  The SLOWDOWN you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S Box simply "tells" the SLOWDOWN that was install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"automate" the process of starting a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lowly using SLOWDOWN.  I will assume already t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DOS-based version of Windows, and also that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nto memory before you loaded Windows.  What you then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create a DOS batch file with line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PROG.B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DOWN /WindowsMHz=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R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DOWN /Window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:\DIR\PROGRAM is the drive (C:), directory (\DIR\), an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) of the Windows executable file (usually with a .EXE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ads the Windows-native program you want to run slowly. 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he PROGRAM, instead of running the PROGRAM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like you used to do, you run this batch file instead. 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iterally an executable file (one that you can easi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), so can drag the batch file to your desktop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s to it and add it to your menus and do all of the other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rmally do with ANY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a batch file, Windows must open up a DOS Box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ecute the batch file from a DOS Box that you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, or you can tell Windows to execute the Batch file.  If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 execute it (for example, by double-clicking on it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or Windows Explorer), then Windows will automatically open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ells SLOWDOWN to run Windows at approximate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a 100-MHz 486, and then executes "C:\DIR\PROGRAM", the Windo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application.  When the Windows-Native application call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execute, Windows will automatically switch tasks,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e new foreground application (PROGRAM will now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Focus instead of the Batch file).  The Batch file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, but it will running in the background (it will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Foc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8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done using PROGRAM, and you want to spee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again, you will need to (manually) switch the Windows Focu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atch File (make the Batch file the Foreground Application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has actually been running the whole time (in the backgroun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that the batch file is currently running is PA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program has been sitting there patiently this whole time,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ress a key on the keyboard.  Now that the PAUSE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Focus (it is the program where Windows will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), you can press a key on the keyboard.  This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batch file, which then tells SLOWDOWN to run th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peed again (SLOWDOWN /Windows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ssue with this batch file is that if you try to task-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Windows) between this PROGRAM and another Windows-nati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's call it Program2), then Program2 will run Slowly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.  Depending on exactly what you're trying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PROGRAM and Program2 are, this could cause you some gri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ply can't live with these limitations that Windows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(DOS) to live by, then you may need to get a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other things you should know about using SLOWDOWN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Windows.  Much like in plain old DOS, the Interrupt 8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orks MUCH better than the Interrupt 70 method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Slow Down Windows (see page 19 above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).  I give you option to use Interrupt 70 to Slow Dow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, but don't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ll of the quirks and limitations detailed above only app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Slow Down Windows-NATIVE application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Windows as a DOS Task-Switcher, and are only trying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DOS-based Applications that are running inside DOS Boxes,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imitations apply.  SLOWDOWN does a very good job (at le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s any other program I've seen) of Slowing Down 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1 of SLOWDOWN, the way you Slowed Down Windows was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xecutable file used to start Windows (WIN.COM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 of SLOWDOW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{SlowDown Options}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at approach could still work with this version of SLOWDOWN,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 it.  I haven't really experimented with it to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but suspect it could cause you some problems.  It is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load SLOWDOWN as a TSR, with no Options,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before Windows starts).  Then, you can control SLOWDOW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loaded by using DOS Boxes underne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49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entire section about Slowing Dow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-native applications only applies to DOS-bas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1.x, 2.x, 3.x, 9x, and ME).  If you are using an NT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Windows, you have no choice but to use a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type program in order to Slow Down Windows-native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use SLOWDOWN to Slow Down DOS applications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S Boxes underneath Window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also say this.  I've never actually tried using SLOWDOW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E (actually, I've never tried using Windows ME at all).  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ly the last DOS-based Windows that Microsoft will ever m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also heard that it is impossible to have Windows ME boo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Shell (like COMMAND.COM).  I have a very h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ing it's really impossible (I CAN see Microsoft ma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, but not impossible).  But then again, we're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here.  They have a long track record of doing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ake sense from a technical perspective -- many things the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ke sense from a marketing perspective (all they are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maintain and increase Microsoft's dominance of the market pl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he point of this paragraph is simply to let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E is DOS-based.  Even if you are unable to see a DOS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hell before you start Windows ME, you should still be abl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before you start Windows, and SLOWDOWN should work with i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I don't even know if Windows ME has an AUTOEXEC.BAT file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that it does.  And, if you want to use SLOWDOWN to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you will probably want to load SLOWDOWN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0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DOS PROGRAMS UNDERNEATH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you can use Microsoft Windows is as a DOS Task-Switch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several DOS applications at the same time underneath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witch" between them.  Windows puts each DOS applicatio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ing called a "DOS box", and you can use SLOWDOWN to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oxes that run underneath Windows.  In fact, SLOWDOW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have each separate DOS box underneath Windows runn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SLOWDOWN speed, and a different SLOWDOWN "mode" (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/Interrupt 70), and using a different Hot-Key shift-mask, tha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OS boxes.  Let's talk a little bit about how DOS Box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en more than one DOS Box underneath Windows, they ar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isolated from each other.  Anything that is done to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DOS Box can't be seen by any of the other DOS box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load SLOWDOWN into memory in one DOS Box,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any of the other DOS Boxes that might be running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Each DOS box can have its own independent copy of SLOWDOWN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, and they will not affect or interfer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ything you do to the memory of the computer 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such as a installing SLOWDOWN with your AUTOEXEC.BAT fil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vailable to all DOS Boxes that DOS-bas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ay open up after it starts.  Windows has no choice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" what was there before it started, because Windows i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more than a large, slow DOS program.  It must work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's like SLOWDOWN) that were installed befo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LOWDOWN is able to do (if you want it to) is to load a singl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DOWN into memory (before Windows starts), and also to ha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OS Box running at a separate SLOWDOWN speed,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"Mode" (Interrupt 8 or Interrupt 70), and using a differen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t-Keys.  The single copy of SLOWDOWN (installed before Window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) will automatically change speeds and modes and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as you switch between the different DOS boxe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seem as if you have several different copies of SLOWDOW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, even though there is really only one.  SLOWDOW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keep track of and switch between 16 different DOS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.  You can also use SLOWDOWN to Slow Dow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as described above in "SLOWING DOWN WINDOWS AND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" (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1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Task-Switching capability of SLOWDOWN is only us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LOWDOWN into memory before you start your DOS-bas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such as if you put a "SLOWDOWN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If you do this, SLOWDOWN (including the SLOWDOWN Hot-Key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utomatically accessible in all DOS Boxes that you start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The other choice is to install SLOWDOWN only insid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that will actually need SLOWDOWN, but, in my opinion, tha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and mor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not the only DOS Task-Switching program there i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ers include DesqView, Software Carousel, and the DOS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es with later versions of DOS (to name a few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ing capability of SLOWDOWN will only work in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If a non-Windows Task-Switching program is us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ant to load SLOWDOWN individually in each DOS box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-Switcher.  If you try to load SLOWDOWN before you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er, SLOWDOWN won't be able to "isolate" the DOS Box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(and this will cause you a lot of head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o keep in mind is that "real" DOS is a LOT fast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x underneath Windows.  If you actually do a comparison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OWDOWN, you will see that "real" DOS is AT LEAST twice as f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s DOS box on the same computer.  The difference in speed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that you need to take some special precautions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install SLOWDOWN before you start Windows,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SLOWDOWN says the maximum SPEED of your computer is 2400 Slow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SU's).  Then you start Windows, and start a DOS Box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and run SLOWDOWN again.  Let's say SLOWDOWN now tell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PEED of your computer is 800 Slowdown-Units (1/3 as fast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before you installed Windows).  When you ran SLOWDOW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inside the DOS box), SLOWDOWN updated itself with the new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(now only 800 Slowdown-Units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a DOS Box underneath Windows).  SLOWDOWN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 in all DOS Boxes until you exit from Windows (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automatically speed u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through another scenario.  You do the same things as before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int where you run SLOWDOWN the second time (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, start Windows, and start a DOS Box underneath Window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running SLOWDOWN a second time, though, you just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ed of the computer with one of the SLOWDOWN Hot-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Alt&gt;-&lt;1&gt; (which is supposed to start running the computer at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Normal" Speed).  The problem is, "Normal" Speed now is only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's, but SLOWDOWN still thinks it is 2400 SU's.  This could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rash (SLOWDOWN will try to Slow Down your compu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t is safe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2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LOWDOWN can automatically tell whether or not Windows is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automatically tell exactly how much Windows has Slowe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oxes that run underneath it.  If you install SLOWDOW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Windows, and don't update SLOWDOWN (by running SLOWDOW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inside at least one DOS Box), SLOWDOWN will ignore any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equests you try to perform.  Instead of changing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SLOWDOWN will instead simply beep at you twice (indic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).  If you want the Hot-Keys to work correctly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run SLOWDOWN at least once from a DOS Box after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quit Windows and start running "real" DOS again (which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y do with Windows versions later than 3.x), or "Restart in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" (in versions of Windows later than 3.x), the opposit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  DOS just naturally starts running several times faster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while Windows was running.  However, SLOWDOWN can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automatically.  It remembers how fast the computer wa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tarted, and will automatically convert everything back t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eds to be for "real" DO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each DOS Box can be running at a different SLOWDOWN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fferent SLOWDOWN mode (Interrupt 8/Interrupt 70), and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Hot-Key Shift-mask.  You can either load a separat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n each DOS Box, or load a single copy of SLOWDOW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tarts (such as with your AUTOEXEC.BAT file).  If you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before Windows starts, you will also need to run SLOW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at least once inside a DOS Box before SLOWDOW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3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LOWDOWN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S-based slowdown-type of program I've seen works essenti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.  They "tie" themselves to a Clock Interrupt (eith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or Interrupt 70).  SLOWDOWN basically works the same way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Int08 and /UseInt70 Options above on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either ties itself to Interrupt 8, which occurs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times per second, or to Interrupt 70, which occurs approximately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per second.  These Clock Interrupts are always occurring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computer is turned on, even if the computer isn't "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".  Each time one of these Interrupts occurs, SLOWDOWN "was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amount of time by doing a series of "do-nothing" loop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nothing loop is called a Slowdown-Unit or an SU).  Each Slowdown-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plicated and time-consuming set of things for the CPU (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nit) to do, but doesn't provide any useful output -- i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s time (sounds a lot like Windows, doesn't it?).  Because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tantly wasting time (in the background) whenever there is a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, a normal program (running in the foreground) is unabl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CPU (your computer's "brain") as much as it normally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the computer appear to run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tions you use to tell SLOWDOWN how fast (or how slow)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to run, you are telling SLOWDOWN (either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) how many Slowdown-Units (do-nothing loops) you want i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re is a Clock Interrupt.  To calculate how fa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mpared to an XT or an AT or an 80486 computer,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how many Slowdown-Units your computer can continuously do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terrupt 8.  SLOWDOWN knows that an XT (4.77-MHz 8088)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2 Slowdown-Units between each Interrupt 8, an AT (8-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86) can do about 54 SU's, and a 75-MHz 80486 can do about 889 SU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LOWDOWN uses the same method (Slowdown-Units) to m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it does to Slow Down the computer, it can simulate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the Speed of almost any computer.  Note, though, tha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ttempts to simulate a particular CPU speed, the CPU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only thing that controls how fast a computer performs (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the main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4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imulate an XT, SLOWDOWN needs to waste some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nterrupt.  How much time?  Well, let's assume the maximum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 is 120 Slowdown-Units (SU's).  SLOWDOWN needs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ime for your computer to do the equivalent of 12 "do-noth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between each Interrupt 8, so SLOWDOWN will "waste" 108 (120-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's every time there is an Interrupt 8.  This will leave 12 SU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for your computer to run other programs.  To simulate 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ose Speed is 54 SU's), SLOWDOWN will "waste" 66 (120-54) SU'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re is an Interrupt 8.  The maximum Slowdown-Factor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tually use is 120.  A Slowdown-Factor of 120 would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wn enough that it would be very frustrating to us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top the comput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"slowdown" or Benchmark program can do a perfect job of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how fast your computer will run any particular program. 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Benchmark program (or a salesman) tell you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times faster than an AT.  That doesn't mean every program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50 times faster on your computer than it will on an AT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, in fact, run about 50 times faster.  But, some ma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bout 10 times faster, some may run at about the same spe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tually run slower, and some may not even run at all. 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how the program is written and what the program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elling you this because the default Speeds SLOWDOWN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XT's and AT's and 80486's and whatever will not alway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-- you may have to experiment a little with each program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Hot-Keys can help you "fine-tune" things).  If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anything too weird, SLOWDOWN's default values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well.  If you find values other than the defaults work bet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rogram, for heaven's sake write yourself a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the process for you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SLOWDOWN (and every other DOS slowdown-type program I've s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lways do very well is sound.  The way a PC generates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its speaker is not very sophisticated and not very control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imes SLOWDOWN has a hard time dealing with it.  It just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he program is written.  If the funky sounds or the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beeps bother you, and the program has the option to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may want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5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8 and Interrupt 70 (both described above on page 19)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 methods that SLOWDOWN that uses to Slow a computer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8 is the most "compatible" method (it always works)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be "jerky" when it is being Slowed Down with Interrupt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Interrupt 8 occurs very infrequently (only about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lowed Down with Interrupt 70 will usually run "smoother"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with Interrupt 8, because Interrupt 70 occurs much mo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nterrupt 8 (about 1024 times per second).  In fact,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rupt 70 is easily programmable, and can be programmed to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ten as 8192 times per second.  The problem with using Interrupt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the computer Down is that it doesn't always work.  Some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in doesn't work at all, sometimes it Slows the computer Down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r too little, and sometimes it crashes the computer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frequency to anything other than 1024 time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ome other slowdown-type programs do) causes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problems.  When Interrupt 70 works, it's very nic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, it's a real pain.  That's why SLOWDOWN let's you toggl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th between Interrupt 8 and Interrupt 70 any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lso has two other "methods" of Slowing Down th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PUCache (detailed above on page 21) and UseTrace (detail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).  These two methods are fundamentally very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8 and Interrupt 70, though.  Because the section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se methods in detail, I won't repeat the details he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is that you know they are available, and you can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tions above if you want to know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hing you might want to know about the UseCPUCach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race methods, though, that isn't mentioned anywhere else. 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both Disable the CPU Cache and turn on Trace Mode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Under the correct circumstances, SLOWDOWN may do one or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the computer Down, but it will not do both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this is that doing both at the same time mak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run unbelievably slowly.  I don't think there's a compute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fast enough that could ever warrant being Slowed Down tha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periment with doing both at the same time,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it.  You will just need to experiment with the two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stributed with this version of SLOWDOWN -- SLOWINT1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urn on Trace Mode) and CPUCACHE (which can control the CPU Cach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puters ever get fast enough to warrant being slowed dow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, I may add the capability into SLOWDOWN.  Until then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LOWINT1 and CPU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6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XEC FUNCTION AND COMMAND.CO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PROGRAM Option (page 28) to have SLOWDOWN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ogram (slowly), it uses a function in DOS called EXE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function allows one program (SLOWDOWN) to call (run)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which is called the "Child program").  The Child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calls is always COMMAND.COM, or whatever the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set to (COMMAND.COM is called the "DOS She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a PROGRAM name at the end of the SLOWDOW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ling SLOWDOWN to execute just one particular PROGRAM slow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lows Down the computer, and then EXEC's a "COMMAND /C {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s}".  When the PROGRAM is finished (actually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finished), SLOWDOWN returns the computer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unning before it did the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also be possible for SLOWDOWN to EXEC the PROGRA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what some other "slowdown" programs do),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as a "middleman".  The reason SLOWDOWN EXEC's the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directly EXEC'ing the PROGRAM is three-fold.  First of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 a DOS Shell is the only way you can execute a Batch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 a Batch file directly - you can only EXEC a .COM or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atch files are far too useful and prevalent t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a DOS Shell is the only way to execute internal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, DEL, DIR, FOR, SET, etc.).  These internal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ide" the DOS Shell (COMMAND.COM), and are impossible to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As with Batch files, internal commands are far too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SLOWDOWN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using the DOS Shell allows all of your PATH'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s, etc. to remain in full use.  The DOS Shell already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PATH to find executable files, how to edi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etc.  If SLOWDOWN didn't use the DOS Shell to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LOWDOWN would become much more complicated, take up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would probably have all kinds of compatibility problem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SLOWDOWN uses about 4.5K of memory, plus whatever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(usually around 3-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7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with the good things about EXEC and COMMAND.COM.  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"gotcha" that you need to be concerned about when using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 a Batch file.  With some versions of DOS, when the DOS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s a Child program, it gives the Child a cop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o use.  Instead of giving it a copy o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however, it only gives it a copy that is barely big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the current state of the Environment.  There is no extr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add more Environment variabl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tch file you're EXEC'ing with SLOWDOWN tries to SET (cre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) any Environment variables, you may get an "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" error message.  There's probably a good reason the Bat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change the Environment variable, and will probabl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f it can't SET it.  The only Batch files you sometim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getting to work with SLOWDOWN are those that try to SE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, and even then only if you are using a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hat limits the size of the Environment (not all of them do)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, Batch files don't SET Environment variables (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st often created in the AUTOEXEC.BAT file, which ru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urn the computer on).  Batch files that don't try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Environment should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8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INTERRUPT SHARING PROTOC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2, SLOWDOWN implemented something called the "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haring Protocol".  The details of the Protocol are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, and I won't go into them here.  I'm going to try to discu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high level, the advantages (and disadvantages) of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As a user of SLOWDOWN, there are some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scussed here.  I'm also trying to promote the Protoc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mers, so you'll see a little bit of that bias in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 Please bea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who use DOS very much at all install several TSR'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the same time (TSR's like DOSKEY, MSCDEX, and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).  There are also times when, for various reason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or need to) "Disable" a particular TSR.  You may either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t temporarily (and will later want to "Enable" it again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isable it permanently (and would prefer to "Un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memory completely).  Unfortunately, many TSR's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able" or "Disable" Options, and many also do not have "Un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do have an "Uninstall" Option, though, it is still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not be Uninstalled from memory.  It is usually no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install a particular TSR unless it was the last TSR install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or at least very close to the last).  You must usually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in the reverse order they were installed (sometimes called FILO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, Las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you have 6 different TSR's in memory, all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You need to "Disable" TSR #4, but it does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able" Option.  It does have an "Uninstall" Option, but it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ed because TSR's 5 &amp; 6 are "in the way".  In order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#4, you must first Uninstall TSR #6 (if you can), then Uninst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(if you can), then Uninstall TSR #4 (we're assuming he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), then re-install TSR #5 (if you can), then re-install TSR #6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).  Or, you can edit your AUTOEXEC.BAT file, REMark ou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lls TSR #4, reboot the computer, do the thing you ne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SR #4, then edit AUTOEXEC.BAT again, un-REMark back i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lls TSR #4, and reboot again.  Talk about a PAI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59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years ago, IBM came up with a Protocol that solves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t is the only Protocol I've ever seen that even attempts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).  IBM calls it the "Interrupt Sharing Protocol"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allows any TSR to remove itself from memory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many programs were installed after it was.  I thin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good idea.  Unfortunately, in order for it to work properl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need to use it (not just some programs, and not just TSR'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, IBM didn't promote the Protocol very much, so no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mers even know about it, and, as a result, very f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 I consider myself fairly savvy about DOS (I have bee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for over a decade), and I first stumbled across this Protoco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"normal" (non-Protocol-using) programs work, you can't "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" the last program installed into memory to be able to modif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y previously-installed programs.  This Protocol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e through" the later programs to find the early progra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modified or removed.  If the TSR you're trying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otocol, and all of the programs installed AFTER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trying to Uninstall also use the Protocol, you can Un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with no problem.  It doesn't matter if the TSR's installed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tocol or not, all that matters is the program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drawback to the Interrupt Sharing Protocol, howev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ninstall a particular TSR, if it is not the last program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leave a "hole" in your memory (where the TSR used to b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ater decide to re-install the same TSR, it is VERY unlikely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installed into the same "hole" it was in before.  In fac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unlikely that you will be able to use that memory hole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-- it will probably be lost (wasted) until you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gain.  If there is even a remote chance that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SR again (before you reboot the computer), you sh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TSR instead of Uninstalling it from memory completely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SR's have Disable/Enable Options, but any TSR sophisticated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Interrupt Sharing Protocol probab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tocol is used properly, it allows much greater flexibi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d where and how you use TSR's.  If not used properly,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ually end up being less efficient than if you just use TSR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mplement the Protocol (at least in terms of memory use)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ven a remote chance that you will want to use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you should not Uninstall it -- you should simply Disab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you are certain that you will not need the TSR again (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boot the computer) should you attempt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60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as the first program of mine to implement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LOWDOWN just happened to be the program I was working on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he Protocol).  I will be updating all of my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Protocol at some time in the future, however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about the Protocol, go to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formation there that will allow you to download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You can also look at the source code for SLOWDOW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Home Page.  It contains a working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, as well as some other stuff you might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61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, but that is not why I wrote SLOWDOWN.  I wrote i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ill have and use several programs that don't work correctly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, fast computer.  I still haven't yet found another "slow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both does exactly what I want it to do and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LOWDOWN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LOWDOWN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SLOW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reely download the source code for SLOWDOWN if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vailable from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include the source code with the program because I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download as small as possible, and because I know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care about the source code anyway.  My Home Pag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some of my other programs as well (see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BY BRET JOHNSON" below, pag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62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BRET JOHNS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LOWDOWN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keystrokes automatically in the middle of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63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OWDOWN.  As with any software, especially TSR's,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other software that you may have.  I have done my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SLOWDOWN won't screw anything up, but, again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LOWDOWN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Internet Home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the first place to find updates to my programs.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lace I put beta versions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64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0/20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2/21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a small part of the do-nothing loop that would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up a computer when a serial port was accessed (such a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wa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/05/30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rted from a "simulated TSR" using COMMAND.COM to a true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Hot-Keys to change Speeds "on-the-fl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e verbiage "Speed" to "Slowdown-Factor".  The old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Speed" was backwards from what people normally think, an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confuse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MHZ, PERCENT, SPEED, REMEMBER-Speed, and TABL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longhand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Windows multi-tasking awareness, and removed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own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ed SLOWDOWN to be used on any computer, including X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vious versions considered an XT already "too slow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using the IBM Interrupt Sharing Protocol, which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SLOWDOWN to be removed from memory even if othe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installed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WDOWN should be less "jerky" now when trying to make a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computer run really 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ts and lots of sm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2/03/06  v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use of Interrupt 70 (/UseInt8 &amp; /UseInt70 Op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/UseCPUCach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/UseTrac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/MHz286 &amp; /MHz8088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-Added the ability to Slow Down Windows (/WindowsXXX Op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ed Hot-Keys from "system-level" (where all Programs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Hot-Keys) to "program-level" (each program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Hot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00            Page 65 of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