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Mines - A MineSweeper clone for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 software, supplied 'as is', and with no warranty whatsoev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run on any platform with Java 1.4.x support. It's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ed on eComStation 1.1 using Golden Code's Java 1.4.1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of the game is to 'flag' all the mines that are hidde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, and 'remove' all the other tiles which are not covering a min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 this in the shortest time possible. When you remove a t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, the mine will explode and you loose the game. When you take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objective, you will lo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'undiscovered' mines is displayed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game window. The game time is displayed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1:      removes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2:      flags a mine (three state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1 + 2:  removes a tile and its surrounding til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move a tile, it will hint the number of surrounding mine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tile that has no surrounding mines, the surrounding t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utomatically to save you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three skill levels: "Beginner", "Intermediate" and "Expert"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creasing number of tiles and mines. Select the desired lev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' menu, or define your own "Custom" g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quires Java 1.4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'jmines.zip' file in a directory of your choice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From the program directory, type 'java -jar jmines.jar'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 This program can also be run with Sun's Java Web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1.11  : June 14,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ixed bug initializing score file after fir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1.1   : January 15,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adde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1.0   : +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Van Bogaert (luc &lt;dot&gt; van &lt;dot&gt; bogaert &lt;at&gt; skynet &lt;dot&gt;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ll suggestions to improve this program, or to help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bugs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