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ve contains an OS/2 ic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how to install the icon see your OS/2 War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