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  Gustavo Verdun's View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Quickly launch VIEW on any .INF file in the booksh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   Gustavo H.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24 Holli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hesda, MD 20871-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       (301) 897-5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        gverdun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vl1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10 (Price will increase to $20 as of Sep. 1, 199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GET:     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   This  program is designed  to be  a working 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ALL.EXE. The program will scan the paths you giv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.INF  files. The book's  file name, title, 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placed in  a list box.  This program has a 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up code and scan operations. This  means you ca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book as soon  as you see it  in the list  and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scanning for, or loading, mor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distribution  requires written permission. Some  distributors have pre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Check the  contents of the  program's About dialog to  see if your 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listed there. There is no fee for CDROM distribution permission. How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py of the program needs to be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copy this program and share it with other individual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 may charge no more than  $10 per disk contain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If, as a distributor, you supply copies to other re-seller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to  the  user  may  not  exceed   $10.  (Permission  is  required  for 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 of this software,  whether for profit  or as a 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 archive may not be  modified in any way.  All of the fil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ust be distributed together.  Individual files or groups of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separately. This archive can be combined with other archiv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may  not be  represented  for anything  other than  sharewar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 in any ad, catalog, and packaging 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 stop selling/distributing  copies of this  program upon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