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7761996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99821380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85450666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