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** *******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 **  **   *  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**  ** *   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****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***  ** *   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**  **   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** *******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1-1994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F required many months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pause and makes NEF show "Registered &lt;month/year&gt;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is guaranteed valid fo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x,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eriod of 1 year after registration. After this perio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new versions will be released, it is possibl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: US$20 or ITL 30,000 (30 thousand) 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is quite easy: you can use cash, check,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order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 you must complete the included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instructions given below in this doc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list of options (please, pay particula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s pointed by an arr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put the banknotes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in an envelope. If you do not ha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llars or Italian liras and do not like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&gt; bank, you can send the equivalent of US$23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cy (a little surcharge for currency con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it is commonly exchangeable. 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oins are nice gifts but are NOT exchange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urocheque: ITL 30,000 (thirty thousand);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get to write the Eurocheque card number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alian personal check: 30,000 l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reign check drawn on an italian bank i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ras: ITL 30,000 (thirty thousand).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tain such a check at your bank; please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Frm is included in the envelope, or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ly if it wa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&gt; - Other checks: US$25 or equivalent (the $5 sur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artially cover the foreign check redemption c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go to the post office. For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it is best to go to an important pos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minor ones are generally not use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&gt; 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ly Register.Frm via postal mail or in a (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) net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alian money order "vaglia": 30,000 l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&gt; - International money order in foreign currency: US$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greement has been reached with PSL (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, Houston, TX, USA) for a credit card ord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. To register by credit card, you mus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.Crd form and send BOTH Register.Frm and 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SL directly (they will forward Register.frm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&gt; Discover Card: you will be charged US$25 ($20 +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&gt; ATTENTION: you MUST NOT send me an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redit card. If you do, I am NOT allowed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redit 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NTION: for any question regarding NE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, key delivery etc, you m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. 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L will notify me your order within one business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ill usually send your key crash within 24h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NTION: In certain "holiday" periods (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ter, end of July, first half of August)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delay (a few days for Christmas or Easter,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eeks in July/August). If you think you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registrations may be mad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&gt; methods (please be sure to always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&gt; necessary information from BOTH Register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&gt; Credit.C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0-2424-PsL i.e. 800-2424-775 (Toll free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-713-524-639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ure to have BOTH Register.Frm AND 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of all, mention PSL part #11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The above numbers are for ORDERS ONL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ny question about the status of the shipmen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rder, registration options, product details, technic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upport, etc, must be directed to the author, a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ddress given below in this documentati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blic software Library also maintains a va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hareware and public domain programs an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ly magazine announcing new release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s and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of 2:332/504.1@fidonet (or .0 indiffer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can call cr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450643 V32B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24@fidonet +39-59-581127 ZYX 19.2K, MO,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2 lines of the same system, with EMSI aka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netmail for 2:332/504 should go out automatically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ll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sent you via crash netmail, f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, depending on your preference (crash net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contact me (via crash netmail whe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netmail/fax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airmail, 1 week for netmail/fax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 mail. Double the time for postal mai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COMPILING REGISTER.F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N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)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ask differently in the notes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key via crash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.1@fidonet, so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r system accepts netmail from such an address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 for obscure reasons like configuring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o hang-up when called by unlisted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Z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 Sh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ble with netmail, this will be the secon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you prefer receiving a fax rather than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, please tell me 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, should netmail and fax fail.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ing the key via postal mail, please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F Version Used: DOS() OS/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 o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that you prefer receiving the key via fax or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crash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