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F A S T L S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Lst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-1995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evaluate the program for a maximum of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register (see REGISTER.DOC)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