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10 to cover exchange costs (CA $35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il or fax this form with charge information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26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