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WPS BACKUP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CPSTART.CMD is now backed up if you have TCP/IP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in the \TCPIP\BIN directory of your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g which caused certain files not to be backed up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disk spac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S/2 is a wonderful operating system,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, and it is not as crash-proof as some would h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. In addition, many activities (for examp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new devices or even simply changing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aught. Many users, including myself hav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installing OS/2, as a result of some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hen changing screen drivers. Re-install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painless (if you are doing it from a support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pain of losing all your weeks and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ation of the OS/2 Desktop and Work Place Shell (W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ackage does is to provide a very simple way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estoring your OS/2 Desktop and WPS settings.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either with command line parameters (each of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2 parameters) or in an interactive mode.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re run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gram has only been tested on OS/2 v2.1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r later versions, but may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sists of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PS-BACK.EXE   - executable to back up the WP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PS-REST.EXE   - executable to restore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pecial produre for installation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.EXE and WPS-REST.EXE in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ING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up is processed by running WPS-B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method of performing the back up is to run WPS-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PS is not active. There are 2 ways of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ing from an OS/2 boot floppy (this is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ng the line "CALL=C:\OS2\CMD.EXE"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This opens up a full screen OS/2 ses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. From there you can run WPS-BACK.EXE an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intainance duties before typing "EXIT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use the boot up into the WPS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iest method, and is advisable,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ack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till run WPS-BACK.EXE (but not WPS-REST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S/2 Desktop, by creating a WPS program obj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.EXE takes 2 parameters (there is an optional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English language versions of OS/2 v2.1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parameter for "quick" backu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&lt;os2 drive&gt; &lt;destination drive&gt; [os2 desktop directory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D: A:             (backs up from drive D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    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/Q  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ut does not pause for any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C:\OS2_!SYS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C:\OS2_!SY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t does not pause for any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WPS-BACK without any parameter (or with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 the program goes into an interactive mode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OS/2 boot drive, and the target drive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se stages, by jus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you are given 1 chance to stop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by pressing CTRL-Break (note that if you pres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ge when you are asked to insert a floppy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backup the desktop directory, but will st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go on with the backup, WPS-BACK then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and finally starts th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 up has started (if you run it from the Deskto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to do other things, and it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called "\DESKTOP". This is the c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glish language versions of OS/2, and i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S/2 v2.0. Some people with OS/2 version 2.1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esktop directory. They also will need to suppl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 doubt, just run WPS-BACK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"/Q" option, the following consequences en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verything goes on without any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will not get a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MUST specify your os/2 drive, and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/Q switch MUST be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r backup (floppy) disk must already be in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if you want to put th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older, or you otherwise wish to run i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/Q option is only valid for WPS-BACK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it when restoring, and I will NEVER impleme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S-RE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backed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CPSTART.CMD   (if it exists in &lt;os2drive&gt;\TPCI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in-OS/2 installed, you will have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INI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TO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ation of a backup that has been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is processed by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PS-REST.EXE *must* be run after booting from an OS/2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point. Do NOT attempt to run WPS-REST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S is active. I cannot guarantee what will happen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s advised that you run CHKDSK on your OS/2 boo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WPS-REST.EXE. This will give CHKDSK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y disk errors, and will increase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should make copies of your current CONFIG.SYS, OS2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SYS.INI files, BEFORE running WPS-REST.EX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store your old setup in case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ttempt to copy make backups of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ving them a .OLD extension) - but it expects to find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place and if they are not found there,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you that it cannot find them, and continues with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the restore process to work properly, the \OS2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S/2 boot drive should be in the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ould copy WPS-REST.EX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S/2 boot drive,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PS-BACK.EXE, WPS-REST.EXE is run with 2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&lt;backup drive&gt; &lt;os2 boot drive&gt; [os2 desktop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D:              (restores from drive A: to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           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C:\OS2_!SYS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S-REST.EXE is run without any parameters, it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called "\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just run WPS-REST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store process begins, it first of all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directory to \OLDDESK1. If \OLDDESK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boot drive, the the DESKTOP directory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OLDDESK2. This is just a precaution in case you wish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\OLDDESK1 and \OLDDESK2 exist on your OS/2 boo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REST.EXE will stop. You will then have to remo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configuration files are backed up, with a ".O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KTOP directory has been renamed, the 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CPSTART.CMD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ackup spans more than one floppy disk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at a certain file cannot be found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hould insert the other backup disk(s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of the disk on which the file i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just insert the other backup disks one-by-o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When the file is found, the resto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always skip any file by typing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. You WILL need to do this in respec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not backed up. There are many reasons why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been backed up, and which will mean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kip" the step of restoring it. Some possible reas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you aborted the backup before it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the file did not exist at all (e.g., TCPSTART.CM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f you have TCP/IP installed); an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me) do not have a STARTUP.CMD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reason is why you are allowed to skip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is, your old WPS and Desktop setting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tored. You can then reboot,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supplied as FREEWARE. You can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as long as nothing in it is modified,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TRANSLATION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body wishes to translate this file into another langu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irst. I have no objection to people providing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as long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y WRITTEN permiss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I give my permission, I am given a copy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are ready to accept FULL responsibility for you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have no way of verifying the accuracy of any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, ANYBODY WHO RELIES ON A NON-ENGLISH TRANSLATION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NTIRELY* AT HIS/HER OWN RISK. IF THIS IS NOT ACCEPTABLE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RELY ONLY ON MY ENGL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terested to know how well this package works for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r life, then you can buy me some African palm wi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kills you, then I have gone to Timbuktu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ho are interested, the programs in this package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OS/2 executables, and were develop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0, with the OS/2 patch for it produced by the Germ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"c't", and the developments to that patch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$erve BP4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written for my own use, and they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They have been thoroughly tested in simulate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sed to restore my Desktop and WPS in re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However, your mileage may vary and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Hence,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PS-BACK.EXE AND WPS-REST.EXE ARE SUPPLI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GUARANTEES WHATSOEVER.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R DAMAGE, WHETHER DIRECT OR INDIRECT, PHYSICAL,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, MARITAL, MENTAL, SOCIAL, OR OTHERWISE,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, OR THE PURPORTED USE OF ANY PROGRAM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TERMS ARE NOT ACCEPTABLE TO YOU, THEN YOU HAVE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CKAGE AT ALL, AND YOU SHOULD DELETE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ebruar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. Olowofoye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