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able Disk Benchmark (PDB) V0.01  03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 is written to be a simple Disk Benchmark test for testing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erformance across different platforms.  The code sh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C compilers.  I've enclosed precompiled versions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6-bit and OS/2 32-bit.  The compiler I used are MSC 6.0a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++ 2.0.  Care has been taken to minimize compiler dependen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should be accurate enough for cross platform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try to use the most aggressive compil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is will help eliminate overhead in the compiled c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rge memory model should be used when you're using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 uses open/read/write calls.  These are unbuffered I/O ca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C compilers.  I've done some test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consistent result whether I compile it with 16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OS/2 compiler (MSC 6 vs IBM C Set++).  The only function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available on some UNIX platforms is ftime (and the ti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).  The reason I use this is because it provides a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ccuracy, and I don't know of any other portable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nder the PC, this is only good to the hundredth of a sec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ls are unbuffered, the disk cache must work h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divided into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rite to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rite with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read o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rite of chang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disk cache flush between part 1 and 2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way to do this, and in most case, this is not unde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Because of this, the sequential read time will be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file size due to cache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read/write is restricted to only 1MB of data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r block size.  The random seed is set to a known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ndom read/write sequence, and the seed is different f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Also, I have coded the ANSI standard random number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 instead of using the C library version to eliminate fur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 has 2 arguments: file size in MB, and number of blocks per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increment.  Specifying PDB 1 4 means 1MB file size, and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lock size per call.  There is a limit of maximum blo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4 bytes.  This is a limitation of 16-bit systems, such as DO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 not plan to remove this, as many hardware devic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DMA transfer limit, so the driver may split a transfer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help screen of P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Disk Benchmark  V0.01  03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DB [File size] [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- File size in MB.  Allowable range: 1 to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   - Number of blocks to read/write per I/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block is 512 bytes.  Allowable range: 1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db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test should be run from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st.  This may not be possible under UNIX system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preliminary code, I'm not providing any tes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so you will have to play with you ow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bug report, etc. just put a message on Fidonet OS2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30,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0730.4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benchma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S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/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3 of the benchmark will be testing massive amount of file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to use 512 files of 32K each for a total of 16MB. 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ion time, read/write time, and deletio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