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ab/>
        <w:tab/>
        <w:tab/>
        <w:tab/>
        <w:t>�@</w:t>
        <w:tab/>
        <w:t>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��֌W�̃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open</w:t>
        <w:tab/>
        <w:tab/>
        <w:tab/>
        <w:t>�T�[�o�ƃR�l�N�V�����𒣂����T�[�o��ɍ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close</w:t>
        <w:tab/>
        <w:tab/>
        <w:t>�o�b�t�@�̈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connect</w:t>
        <w:tab/>
        <w:tab/>
        <w:t>�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sconnect</w:t>
        <w:tab/>
        <w:tab/>
        <w:t>�T�[�o�Ƃ̊Ԃ̃R�l�N�V������</w:t>
      </w:r>
      <w:r>
        <w:rPr/>
        <w:t>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sconnect_if_server_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[�o�Ƃ̊Ԃ̑S�ẴR�l�N�V������</w:t>
      </w:r>
      <w:r>
        <w:rPr/>
        <w:t>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env</w:t>
        <w:tab/>
        <w:tab/>
        <w:tab/>
        <w:t>�o�b�t�@�̊���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env_set</w:t>
        <w:tab/>
        <w:tab/>
        <w:t>�o�b�t�@�ɑ΂��Ċ���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set_env_wnnrc</w:t>
        <w:tab/>
        <w:t>wnnrc ��Ẵp�����[�^�̐</w:t>
      </w:r>
      <w:r>
        <w:rPr>
          <w:rtl w:val="true"/>
        </w:rPr>
        <w:t>ݒ</w:t>
      </w:r>
      <w:r>
        <w:rPr/>
        <w:t>�</w:t>
      </w:r>
      <w:r>
        <w:rPr/>
        <w:t>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jl_set_env_wnnrc1</w:t>
        <w:tab/>
        <w:t>wnnrc ��Ẵp�����[�^�̐</w:t>
      </w:r>
      <w:r>
        <w:rPr>
          <w:rtl w:val="true"/>
        </w:rPr>
        <w:t>ݒ</w:t>
      </w:r>
      <w:r>
        <w:rPr/>
        <w:t>�</w:t>
      </w:r>
      <w:r>
        <w:rPr/>
        <w:t>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֌W�̃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dic_add</w:t>
        <w:tab/>
        <w:tab/>
        <w:t>�o�b�t�@�Ɏ���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add_e</w:t>
        <w:tab/>
        <w:tab/>
        <w:t>���Ɏ���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delete</w:t>
        <w:tab/>
        <w:tab/>
        <w:t>������o�b�t�@��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delete_e</w:t>
        <w:tab/>
        <w:tab/>
        <w:t>���������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list</w:t>
        <w:tab/>
        <w:tab/>
        <w:t>�o�b�t�@�̎������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list_e</w:t>
        <w:tab/>
        <w:tab/>
        <w:t>���̎������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save</w:t>
        <w:tab/>
        <w:tab/>
        <w:t>�w�</w:t>
      </w:r>
      <w:r>
        <w:rPr/>
        <w:t>肳�ꂽ������</w:t>
      </w:r>
      <w:r>
        <w:rPr/>
        <w:t>Z�[�u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save_e</w:t>
        <w:tab/>
        <w:tab/>
        <w:t>�w�</w:t>
      </w:r>
      <w:r>
        <w:rPr/>
        <w:t>肳�ꂽ������</w:t>
      </w:r>
      <w:r>
        <w:rPr/>
        <w:t>Z�[�u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save_all</w:t>
        <w:tab/>
        <w:tab/>
        <w:t>�S�Ă̎�����Z�[�u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save_all_e</w:t>
        <w:tab/>
        <w:t>�S�Ă̎�����Z�[�u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use</w:t>
        <w:tab/>
        <w:tab/>
        <w:t>�����̎g�p/�s�g�p�̏�Ԃ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use_e</w:t>
        <w:tab/>
        <w:tab/>
        <w:t>�����̎g�p/�s�g�p�̏�Ԃ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��ɑ΂��</w:t>
      </w:r>
      <w:r>
        <w:rPr/>
        <w:t>鎫���</w:t>
      </w:r>
      <w:r>
        <w:rPr/>
        <w:t>ȊO�̐</w:t>
      </w:r>
      <w:r>
        <w:rPr>
          <w:rtl w:val="true"/>
        </w:rPr>
        <w:t>ݒ</w:t>
      </w:r>
      <w:r>
        <w:rPr/>
        <w:t>�̃</w:t>
      </w:r>
      <w:r>
        <w:rPr/>
        <w:t>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fuzokugo_get</w:t>
        <w:tab/>
        <w:tab/>
        <w:t>�⏕��t�@�C���̐</w:t>
      </w:r>
      <w:r>
        <w:rPr>
          <w:rtl w:val="true"/>
        </w:rPr>
        <w:t>ݒ</w:t>
      </w:r>
      <w:r>
        <w:rPr/>
        <w:t>����</w:t>
      </w:r>
      <w:r>
        <w:rPr/>
        <w:t>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fuzokugo_get_e</w:t>
        <w:tab/>
        <w:t>�⏕��t�@�C���̐</w:t>
      </w:r>
      <w:r>
        <w:rPr>
          <w:rtl w:val="true"/>
        </w:rPr>
        <w:t>ݒ</w:t>
      </w:r>
      <w:r>
        <w:rPr/>
        <w:t>����</w:t>
      </w:r>
      <w:r>
        <w:rPr/>
        <w:t>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fuzokugo_set</w:t>
        <w:tab/>
        <w:tab/>
        <w:t>�⏕��t�@�C���̐</w:t>
      </w:r>
      <w:r>
        <w:rPr>
          <w:rtl w:val="true"/>
        </w:rPr>
        <w:t>ݒ</w:t>
      </w:r>
      <w:r>
        <w:rPr/>
        <w:t>��</w:t>
      </w:r>
      <w:r>
        <w:rPr/>
        <w:t>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fuzokugo_set_e</w:t>
        <w:tab/>
        <w:t>�⏕��t�@�C���̐</w:t>
      </w:r>
      <w:r>
        <w:rPr>
          <w:rtl w:val="true"/>
        </w:rPr>
        <w:t>ݒ</w:t>
      </w:r>
      <w:r>
        <w:rPr/>
        <w:t>��</w:t>
      </w:r>
      <w:r>
        <w:rPr/>
        <w:t>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param_get</w:t>
        <w:tab/>
        <w:tab/>
        <w:t>�ϊ��p�����[�^�̐</w:t>
      </w:r>
      <w:r>
        <w:rPr>
          <w:rtl w:val="true"/>
        </w:rPr>
        <w:t>ݒ</w:t>
      </w:r>
      <w:r>
        <w:rPr/>
        <w:t>����</w:t>
      </w:r>
      <w:r>
        <w:rPr/>
        <w:t>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param_get_e</w:t>
        <w:tab/>
        <w:tab/>
        <w:t>�ϊ��p�����[�^�̐</w:t>
      </w:r>
      <w:r>
        <w:rPr>
          <w:rtl w:val="true"/>
        </w:rPr>
        <w:t>ݒ</w:t>
      </w:r>
      <w:r>
        <w:rPr/>
        <w:t>����</w:t>
      </w:r>
      <w:r>
        <w:rPr/>
        <w:t>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param_set</w:t>
        <w:tab/>
        <w:tab/>
        <w:t>�ϊ��p�����[�^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param_set_e</w:t>
        <w:tab/>
        <w:tab/>
        <w:t>�ϊ��p�����[�^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̒</w:t>
      </w:r>
      <w:r>
        <w:rPr/>
        <w:t>P��</w:t>
      </w:r>
      <w:r>
        <w:rPr/>
        <w:t>𑀍</w:t>
      </w:r>
      <w:r>
        <w:rPr/>
        <w:t>삷��</w:t>
      </w:r>
      <w:r>
        <w:rPr/>
        <w:t>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add</w:t>
        <w:tab/>
        <w:tab/>
        <w:t>�P���o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add_e</w:t>
        <w:tab/>
        <w:tab/>
        <w:t>�P���o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delete</w:t>
        <w:tab/>
        <w:tab/>
        <w:t>��������P�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delete_e</w:t>
        <w:tab/>
        <w:t>��������P�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search</w:t>
        <w:tab/>
        <w:tab/>
        <w:t>�w�</w:t>
      </w:r>
      <w:r>
        <w:rPr/>
        <w:t>肳�ꂽ��������</w:t>
      </w:r>
      <w:r>
        <w:rPr/>
        <w:t>P�</w:t>
      </w:r>
      <w:r>
        <w:rPr/>
        <w:t>ꌟ���</w:t>
      </w:r>
      <w:r>
        <w:rPr/>
        <w:t>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search_e</w:t>
        <w:tab/>
        <w:t>�w�</w:t>
      </w:r>
      <w:r>
        <w:rPr/>
        <w:t>肳�ꂽ��������</w:t>
      </w:r>
      <w:r>
        <w:rPr/>
        <w:t>P�</w:t>
      </w:r>
      <w:r>
        <w:rPr/>
        <w:t>ꌟ���</w:t>
      </w:r>
      <w:r>
        <w:rPr/>
        <w:t>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search_by_env</w:t>
        <w:tab/>
        <w:t>�o�b�t�@��̑S�Ă̎�������P�</w:t>
      </w:r>
      <w:r>
        <w:rPr/>
        <w:t>ꌟ���</w:t>
      </w:r>
      <w:r>
        <w:rPr/>
        <w:t>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search_by_env_e</w:t>
        <w:tab/>
        <w:t>����̑S�Ă̎�������P�</w:t>
      </w:r>
      <w:r>
        <w:rPr/>
        <w:t>ꌟ���</w:t>
      </w:r>
      <w:r>
        <w:rPr/>
        <w:t>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use</w:t>
        <w:tab/>
        <w:tab/>
        <w:t>�P��̖���/�L���g�O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use_e</w:t>
        <w:tab/>
        <w:tab/>
        <w:t>�P��̖���/�L���g�O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update_hindo</w:t>
        <w:tab/>
        <w:tab/>
        <w:t>�p�x�X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ϊ��֌W�̃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ren_conv</w:t>
        <w:tab/>
        <w:tab/>
        <w:t>�A���</w:t>
      </w:r>
      <w:r>
        <w:rPr>
          <w:rtl w:val="true"/>
        </w:rPr>
        <w:t>ߕ</w:t>
      </w:r>
      <w:r>
        <w:rPr/>
        <w:t>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tan_conv</w:t>
        <w:tab/>
        <w:tab/>
        <w:t>�P���</w:t>
      </w:r>
      <w:r>
        <w:rPr>
          <w:rtl w:val="true"/>
        </w:rPr>
        <w:t>ߕ</w:t>
      </w:r>
      <w:r>
        <w:rPr/>
        <w:t>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nobi_conv</w:t>
        <w:tab/>
        <w:tab/>
        <w:t>���</w:t>
      </w:r>
      <w:r>
        <w:rPr>
          <w:rtl w:val="true"/>
        </w:rPr>
        <w:t>߂̒</w:t>
      </w:r>
      <w:r>
        <w:rPr/>
        <w:t>�����</w:t>
      </w:r>
      <w:r>
        <w:rPr/>
        <w:t>ς��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get_kanji</w:t>
        <w:tab/>
        <w:tab/>
        <w:t>�ϊ����ʕ�����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get_yomi</w:t>
        <w:tab/>
        <w:tab/>
        <w:t>�ǂ</w:t>
      </w:r>
      <w:r>
        <w:rPr>
          <w:rtl w:val="true"/>
        </w:rPr>
        <w:t>ݕ</w:t>
      </w:r>
      <w:r>
        <w:rPr/>
        <w:t>�����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jiri_len</w:t>
        <w:tab/>
        <w:tab/>
        <w:t>�ǂ</w:t>
      </w:r>
      <w:r>
        <w:rPr/>
        <w:t>݂̒����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kanji_len</w:t>
        <w:tab/>
        <w:tab/>
        <w:t>�ϊ����ʕ�����̒����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yomi_len</w:t>
        <w:tab/>
        <w:tab/>
        <w:t>�ǂ</w:t>
      </w:r>
      <w:r>
        <w:rPr/>
        <w:t>݂̒����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kill</w:t>
        <w:tab/>
        <w:tab/>
        <w:tab/>
        <w:t>���</w:t>
      </w:r>
      <w:r>
        <w:rPr>
          <w:rtl w:val="true"/>
        </w:rPr>
        <w:t>߂</w:t>
      </w:r>
      <w:r>
        <w:rPr/>
        <w:t>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bun_suu</w:t>
        <w:tab/>
        <w:tab/>
        <w:t>���</w:t>
      </w:r>
      <w:r>
        <w:rPr>
          <w:rtl w:val="true"/>
        </w:rPr>
        <w:t>ߐ</w:t>
      </w:r>
      <w:r>
        <w:rPr/>
        <w:t>��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ai_top</w:t>
        <w:tab/>
        <w:tab/>
        <w:t>�</w:t>
      </w:r>
      <w:r>
        <w:rPr/>
        <w:t>啶�</w:t>
      </w:r>
      <w:r>
        <w:rPr>
          <w:rtl w:val="true"/>
        </w:rPr>
        <w:t>߂̐</w:t>
      </w:r>
      <w:r>
        <w:rPr/>
        <w:t>擪�</w:t>
      </w:r>
      <w:r>
        <w:rPr/>
        <w:t>ł��</w:t>
      </w:r>
      <w:r>
        <w:rPr/>
        <w:t>邩�</w:t>
      </w:r>
      <w:r>
        <w:rPr/>
        <w:t>ǂ����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inspect</w:t>
        <w:tab/>
        <w:tab/>
        <w:t>���</w:t>
      </w:r>
      <w:r>
        <w:rPr>
          <w:rtl w:val="true"/>
        </w:rPr>
        <w:t>߂̏</w:t>
      </w:r>
      <w:r>
        <w:rPr/>
        <w:t>�����</w:t>
      </w:r>
      <w:r>
        <w:rPr/>
        <w:t>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֌W�̃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zenkouho</w:t>
        <w:tab/>
        <w:tab/>
        <w:t>�S����</w:t>
      </w:r>
      <w:r>
        <w:rPr/>
        <w:t>肾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set_jikouho</w:t>
        <w:tab/>
        <w:tab/>
        <w:t>�S���̓�̎��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set_jikouho_dai</w:t>
        <w:tab/>
        <w:t>�S���(�</w:t>
      </w:r>
      <w:r>
        <w:rPr/>
        <w:t>啶��</w:t>
      </w:r>
      <w:r>
        <w:rPr/>
        <w:t>)�̓�̎��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next</w:t>
        <w:tab/>
        <w:tab/>
        <w:tab/>
        <w:t>�����</w:t>
      </w:r>
      <w:r>
        <w:rPr>
          <w:rtl w:val="true"/>
        </w:rPr>
        <w:t>ݒ</w:t>
      </w:r>
      <w:r>
        <w:rPr/>
        <w:t>��݂̎��̂�̂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next_dai</w:t>
        <w:tab/>
        <w:tab/>
        <w:t>�����</w:t>
      </w:r>
      <w:r>
        <w:rPr>
          <w:rtl w:val="true"/>
        </w:rPr>
        <w:t>ݒ</w:t>
      </w:r>
      <w:r>
        <w:rPr/>
        <w:t>�</w:t>
      </w:r>
      <w:r>
        <w:rPr/>
        <w:t>(�</w:t>
      </w:r>
      <w:r>
        <w:rPr/>
        <w:t>啶��</w:t>
      </w:r>
      <w:r>
        <w:rPr/>
        <w:t>)��</w:t>
      </w:r>
      <w:r>
        <w:rPr/>
        <w:t>݂̎��̂�̂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previous</w:t>
        <w:tab/>
        <w:tab/>
        <w:t>�����</w:t>
      </w:r>
      <w:r>
        <w:rPr>
          <w:rtl w:val="true"/>
        </w:rPr>
        <w:t>ݒ</w:t>
      </w:r>
      <w:r>
        <w:rPr/>
        <w:t>��݂̑</w:t>
      </w:r>
      <w:r>
        <w:rPr/>
        <w:t>O�̂�̂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previous_dai</w:t>
        <w:tab/>
        <w:tab/>
        <w:t>�����</w:t>
      </w:r>
      <w:r>
        <w:rPr>
          <w:rtl w:val="true"/>
        </w:rPr>
        <w:t>ݒ</w:t>
      </w:r>
      <w:r>
        <w:rPr/>
        <w:t>�</w:t>
      </w:r>
      <w:r>
        <w:rPr/>
        <w:t>(�</w:t>
      </w:r>
      <w:r>
        <w:rPr/>
        <w:t>啶��</w:t>
      </w:r>
      <w:r>
        <w:rPr/>
        <w:t>)��</w:t>
      </w:r>
      <w:r>
        <w:rPr/>
        <w:t>݂̑</w:t>
      </w:r>
      <w:r>
        <w:rPr/>
        <w:t>O�̂�̂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get_zenkouho_kanji</w:t>
        <w:tab/>
        <w:t>�S���̕ϊ����ʕ�����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c_zenkouho</w:t>
        <w:tab/>
        <w:tab/>
        <w:t>�S��⒆�A���</w:t>
      </w:r>
      <w:r>
        <w:rPr>
          <w:rtl w:val="true"/>
        </w:rPr>
        <w:t>ڂ</w:t>
      </w:r>
      <w:r>
        <w:rPr/>
        <w:t>��</w:t>
      </w:r>
      <w:r>
        <w:rPr/>
        <w:t>Ă�����ԍ��̎�</w:t>
      </w:r>
      <w:r>
        <w:rPr/>
        <w:t>肾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zenkouho_bun</w:t>
        <w:tab/>
        <w:tab/>
        <w:t>�S����\�����Ă��</w:t>
      </w:r>
      <w:r>
        <w:rPr/>
        <w:t>镶�</w:t>
      </w:r>
      <w:r>
        <w:rPr>
          <w:rtl w:val="true"/>
        </w:rPr>
        <w:t>ߔ</w:t>
      </w:r>
      <w:r>
        <w:rPr/>
        <w:t>ԍ��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zenkouho_dai</w:t>
        <w:tab/>
        <w:tab/>
        <w:t>�</w:t>
      </w:r>
      <w:r>
        <w:rPr/>
        <w:t>啶�</w:t>
      </w:r>
      <w:r>
        <w:rPr>
          <w:rtl w:val="true"/>
        </w:rPr>
        <w:t>ߑ</w:t>
      </w:r>
      <w:r>
        <w:rPr/>
        <w:t>S����</w:t>
      </w:r>
      <w:r>
        <w:rPr/>
        <w:t>肾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zenkouho_daip</w:t>
        <w:tab/>
        <w:t>�S��₪�</w:t>
      </w:r>
      <w:r>
        <w:rPr/>
        <w:t>啶�</w:t>
      </w:r>
      <w:r>
        <w:rPr>
          <w:rtl w:val="true"/>
        </w:rPr>
        <w:t>߂</w:t>
      </w:r>
      <w:r>
        <w:rPr/>
        <w:t>��</w:t>
      </w:r>
      <w:r>
        <w:rPr/>
        <w:t>ǂ����̔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zenkouho_suu</w:t>
        <w:tab/>
        <w:tab/>
        <w:t>�S��␔�𓾂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