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 Schaefer Avenue #J, Chino, Californi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909-464-9450  Fax: 1-909-627-3541  E-mail:sales@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AME AND ADDRESS:              SHIPPING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______________________________     Fax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of subtotal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                        SHIPP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or Money Order enclosed      ___ $8  Standard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 $10 Standard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                         ___ $15 2 Day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VISA                               ___ $21 Overnight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astercard                         ___ $30 Express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cover                           ___ $60 Express Servic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     Expiration 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    Signatur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Description                              Unit Price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  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raveling Workplace for OS/2                 $6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 $7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$1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STD Upgrade             $2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PRO Upgrade             $4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LES TAX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