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 R I N T   a n d   4 B O O K   4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INFORM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November 19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ite license?  A site license is an inexpensive way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erson to legally use one copy of a program o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 time.  Site licenses are designed for companies,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orkgroups where more than one person in the organization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product but does not need additional manuals or disks.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enables companies, departments, government agencie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quip their personnel with the tools they need at a minim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how it works: you (the licensee) provide a singl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for shipping, technical support, upgrades, etc., and w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or) provide a "master" of the disks, manual, and any other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ckage.  (You may purchase additional manuals and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if you like.)  If, over time, you find you need to have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 using the software than the site license provides f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imply upgrade the license for the difference in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t gives a breakdown of the cost of site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much you save per user.  The larger the site license you bu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you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License Fee    Discount       Dis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       Payable     Percentage    Price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0        $  250          50%           $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 25        $  550          56%           $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to 50        $  950          62%           $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to 75        $ 1275          66%           $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to 100       $ 1500          70%           $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00        Please contact Korenthal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ocument is the complete site license agreemen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 site license, to convert your single-user license to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, or to increase the size of your current site license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by phone, fax, or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1 Avenue of the Americas #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1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1-212-242-1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1-212-242-2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    1-800-KA-PROGS (1-800-527-76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[76004,26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     Page 1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P R I N T   a n d   4 B O O K   4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USER SITE LICENSE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, Inc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November 1992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, Inc. (Licensor) grants to Licensee, and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, a license to use the licensed program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nd conditions contain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"Licensed program" means the object cod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ed in Exhibit 1 and related program user documentation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to the source code versions of the licensed program ar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"Object code" means any instruction or set of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chine executabl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"User documentation" means any standard manua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materials used for user instruction or reference in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"Use" means copying of any portion of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torage unit or media into the designat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licensed program on th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LICENSE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Licensee is granted a nontransferable, nonexclusiv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umber of copies of the licensed program indicated on Exhi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Licensee's internal use.  Licensor (Korenthal Associate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 one copy of the licensed program to Licensee. Licens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dditional copies of the licensed program, up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licensed herein, provided that each copy of the program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Korenthal Associates' copyright notice and any other propri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s, including legends under the Federal Acquisition Reg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R), if any, contained on the deliv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Each copy of the licensed program provid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may be used by only one person at a site.  If used on a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system, every user that will be using the licensed progra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unted in the size of the site license, whether or not he or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program at the same time as someone else.  (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100 users on your network and 25 of them will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Print, you need a 25-user site license even if the 25 us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concurrent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     Page 2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except as provided in this agreement. 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use shall result in immediate and automatic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This license is effective until terminated.  License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it at any time by destroying the licensed program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and notifying Korenthal Associates in writ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will also terminate as otherwise provided in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ermination, Licensee shall return all materials not destro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 together with a written verif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materials have been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The fee for this license is set forth in Exhibit 1,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FIDENTIALITY AND PROPRIETARY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The licensed program is licensed, not sold.  No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construed as conveying title 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Licensee understands and agrees that sourc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and all documentation related thereto constit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properties and trade secrets of Korenthal Associates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pyright to the licensed program, embodying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efforts which are secret, confidential, and not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y the public, and which secure to Korenthal Associ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Licensee agrees during the term of this licen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fter, to hold the licensed program, including any copies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 documentation related thereto, in strict confidence and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any person or entity to obtain access to it except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censee's own internal use here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Licensee shall inform Korenthal Associates promptly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of any actual or suspected unauthorized use or disclo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s or documentation related the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 The obligations under this paragraph shall surv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or rescission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Korenthal Associates warrants that for a period of six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delivery of the licensed program,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nmodified by the Licensee, will perform in substantial confor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ser documentation.  Korenthal Associates does not wa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licensed program is free from coding errors. 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reported to Korenthal Associates during the warranty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termined by Korenthal Associates to be actual coding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     Page 3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ed by Korenthal Associates within a reasonable time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the licensed program shall thereafter be licen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The above warranty does not apply to the extent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of the licensed program to perform as warranted i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d program being (1) not used in accordance wit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or (2) modified by any person other than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 pers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LICENSOR MAKES AND LICENSEE RECEIVES NO OTHER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The total liability of Korenthal Associates or its supp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claim or damage arising out of the use of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wise related to this license shall be limited 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which shall not exceed the license fee(s) which have been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icensee to Korenthal Associates for the specific clien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subject of such claim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IN NO EVENT SHA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AMAGES, INCLUDING ANY LOST PROFITS, LOST SAVING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OUT OF THE US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E LICENSED PROGRAM, EVEN IF LICENS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TERMINATION.  THIS LICENSE MAY BE TERMINATED BY KOREN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INC.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 Licensee fails to comply with any material term 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 and Licensee fails to cure such failu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een days after notices of such failure by Korenthal Associ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 Licensee's normal business operations are dis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for more than thirty days by reason of insolv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uptcy, receivership, or business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GENERAL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 Neither this agreement nor any rights or obli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under shall be assigned or otherwise transferred by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rior written consent of Korenthal Associates, which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unreasonably withheld.  Korenthal Associates may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entirely in its discretion upon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ssumption of the obligations hereunder by the assig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 This agreement shall be interpreted and enfor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and shall be governed by the laws of the Stat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rk applicable to contracts between residents.  No su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rcement of or for a declaration of rights between the par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commenced in any court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     Page 4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cipal or Superior Court in and for New York County, State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rk, or in the United States District Court for the Southern Di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 Any controversy or claim arising out of or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or the breach thereof shall be settled by arbitr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e commercial rules of the American Arbi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, using an arbitrator with knowledge of computers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, and judgment upon the award rendered by the arbitrator(s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 any court having jurisdiction thereof.  No arbit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tion arising out of any claimed breach of this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under this agreement may be demanded by either part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year after the cause of action accrued. The prevailing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such action related to or arising under this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reasonable attorneys' fees.  This provision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any action or proceeding for injunctive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 This agreement and its exhibits contain the entir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parties hereto, superseding all previous agre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, understandings and negotiations.  This agree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mended other than by writing signed by an authorized re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ve of the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If any terms or provisions of this agreement shall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illegal or unenforceable then, notwithstanding,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remain in full force and effect and such term or provision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emed str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6  No amendment of this agreement shall be effective unl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writing and signed by duly authorized representatives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.  No term or provision hereof shall be deemed waived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 excused unless such waiver or consent shall be in wr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by the party claimed to have waived or consented.  Any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party to or waiver of a breach by the other, whe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shall not constitute a consent to, waiver of or exc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, different or subsequent b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7  This agreement shall be binding on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he heirs, executors, administrators, success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of the parties hereto, but nothing in this paragraph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ed as a consent to any assignment of this agreement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except as provided herein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8  Time is of the essence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9  This agreement may be signed in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     Page 5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IB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Print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       LICENSE FEE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DOS Version  DOS/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 10          $ 250          $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  25          $ 550          $ 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to  50          $ 950          $1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to  75          $1275          $1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to 100          $1500          $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00      Please contact Korenthal Assoc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rices include one copy of the 4Print package.  Licen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make additional copies, up to the number of copies licen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enthal Associates can supply multiple copies of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at an additional cost of $5.00 per copy plus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costs.  Korenthal Associates can supply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set manual at an additional cost of $8.00 per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GREEMENT                                     Page 6 of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