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UTOPILOT Statements By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Conditional Testing And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Defining Identif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4 Accessing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 Accessing TalkThru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6 PC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7 Call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8 Direct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9 Managing Presentation Manager Dia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0 Supporting Dynamic Data Exchange (D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0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1 Client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2 Server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3 DDE ACTION Routines (Gener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4 Client A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0.3.5 Server ACTION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1 Calling DLL Functions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1 Func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2 List Of Statement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1.3 Processing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1 Declaring D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2 Calling D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3 Passing Window Handles To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1.3.4 Rules For Specify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. AUTOPILOT Statements By Category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hapter provides a brief description and usage hints on the  AUTOPILOT</w:t>
      </w:r>
    </w:p>
    <w:p>
      <w:pPr>
        <w:pStyle w:val="PreformattedText"/>
        <w:bidi w:val="0"/>
        <w:jc w:val="left"/>
        <w:rPr/>
      </w:pPr>
      <w:r>
        <w:rPr/>
        <w:t>Statements and Functions available within the AUTOPILOT Language.   Complete</w:t>
      </w:r>
    </w:p>
    <w:p>
      <w:pPr>
        <w:pStyle w:val="PreformattedText"/>
        <w:bidi w:val="0"/>
        <w:jc w:val="left"/>
        <w:rPr/>
      </w:pPr>
      <w:r>
        <w:rPr/>
        <w:t>information  on  each  Statement and Function is described  in  the  Chapter</w:t>
      </w:r>
    </w:p>
    <w:p>
      <w:pPr>
        <w:pStyle w:val="PreformattedText"/>
        <w:bidi w:val="0"/>
        <w:jc w:val="left"/>
        <w:rPr/>
      </w:pPr>
      <w:r>
        <w:rPr/>
        <w:t>AUTOPILOT Statement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chapter is divided into the following categ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nditional Testing And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fining Ident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tring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ing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ing TalkThru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lling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recting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aging Presentation Manager 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ing Dynamic Data Exchange (D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lling DLL Functions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1 Conditional Testing And Branch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a variety of functions to allow  conditional  te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control, and condition trapping.  This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anching to another label i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ring two values to obtain a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ping until a specified condition is no longer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RFORMing callable sub-routines within an AUTOPILO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dentifying centralized routines to receive control based on 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ausing"  the  program  for  a specified  time  limit  or  until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list of the Statements and Functions which perform  Con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and Bran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_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 with SEARCH_ARRAY to determine the results of the 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transfers  control  to  an  identified  label  in  the  AUTOPI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     makes  a  decision  regarding AUTOPILOT execution  bas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of a compari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    provides  event trapping for some pre-defined conditions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fic keyboard interrupt or a communications TIME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 transfers  control  to a specified subroutine  in  the  AUTOPI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Return from the subroutine is made by the RETUR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  returns  control  from an ON Statement  conditional  routi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s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returns control from a subroutine initiated by a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a specified portion of an array for a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triggers  a predefined condition such as ON TIMEOUT or ON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   causes  the  AUTOPILOT program to pause until a  specified 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ccurred such as a specific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  allows a loop to occur as long as a specified condition i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performs  an  immediate unconditional transfer  of  control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label in the AUTOPILOT program.  It is usually preceded  by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 specifying the condition under which the GOTO should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s  used  to determine the processing that should occur  based  upo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two values.  The processing can be accomplish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GOTO  specifying the label of a routine to receive control 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PERFORM  specifying  a label of a routine to be receive  contro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control to this location with a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mbedded routine surrounded by a BEGIN and EN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processing  is  only   one  statement,  it  can  be 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= B SET C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  Statement is used to identify a global routine to receive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one of the following external 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pecific PC Key has been pressed (i.e. Escape or a Function K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IMEOUT  condition  has  occurred  in   a  WAIT  FOR  statement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Communications for more information on WAIT F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 one  of  these      conditions  occur,  control  is 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 to the label in the program identified on the  ON 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outine can return to processing with the RESUME Statement.  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processing to contin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re it was inte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the next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another label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ARRAY  allows you to search an entire array or portion thereof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ed  value.    ARRAY_INDEX  contains  the  element  in  the 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valu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_ARRAY a_array FROM 1 TO 100 FOR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turn_code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lement = ARRAY_INDEX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allows you to artificially trigger two of the conditions which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 with ON.  These are TIMEOUT and ESCAPE (the Escape  Key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es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 allows transfer of control to the label of a sub-routin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program.   When processing in the sub-routine completes,  i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instruction after the PERFORM with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allows  you to "pause" processing until a specified amount  of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assed.  The time can be provided in seconds, minutes, or h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is  used with END_WHILE to define the boundaries of  a  routin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through as long as a specified condition is tru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o be done while A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processing  within  a WHILE/END_WHILE  loop  wishes  to 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ondition fails (i.e. A &lt;&gt; B), it may do so with BREAK_WH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1.2 Defining Identifier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2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identifiers can be single numeric values, single text value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values in multi-dimensional arr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ility of identifiers to the current program and o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ided by how the identifier is set.  Identifiers can be defin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identifiers available to this program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lobal identifiers available to this program and any AUTOPILOT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calls using RUN SCRIPT (see Calling Other Progr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d values available to all components of Talk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2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 a  list of the Statements and Functions which can  be 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dentifiers and there availa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     defines  an  array identifier including the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 allows  identifiers  in one script to be accessed  by 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s invoked through the RUN SCRIP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assigns  values  to  either AUTOPILOT reserved  or  user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you  to  fill an array or portion of an  array  with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r move one array or portion of an array into another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ortion of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   stores  a  string  of  data into the  TalkThru  default  area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  This   information      can  be  retrieved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_RETRIEV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2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s  used to define a new identifier which is an array  contai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number of rows and columns.  DIM always specifies local 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identifier (this program only).  If GLOBAL access is desired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must also be referenced on a GLOBAL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s  used to establish numeric or text identifiers which are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AUTOPILOT program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Some Valu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DIM,  SET  cannot be used to define arrays, but  can  be  u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individual elements of arrays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 T_ARRAY(3,4)      ; define array named T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ARRAY(2,1) = 10    ; set row 2 column 1 =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ARRAY  can be used to fill an array with fixed values or  value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RRAY an_array FROM 1 TO 10 = "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RRAY a_array FROM 2 , 1 TO 2 , 10 = b_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is  used  to  identify  those  identifiers  that  should  be 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to  this  program and any AUTOPILOT program  that  it  inv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may be used to "globalize"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text or numeric ident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dentifiers already established with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dentifiers that have been defined using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E  Statement allows you to establish and modify identifier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to other AUTOPILOT applications. These identifier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active  until    TalkThru    is  exited  completely.   Ident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 with DIM cannot be saved using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 identifiers are placed in the TalkThru environment area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 area  as  the      TalkThru  Customization  Variables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 File.    Therefore,    using  STORE  and  its  counterp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TRIEVE (see Accessing TalkThru Information), you can establis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identifiers  or   STR_RETRIEVE,       modify,  and  re-STOR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1.3 String Manipul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3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 numerous  functions to  allow  direct  interrog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,  and parsing of strings of information. The string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strings  surrounded by double quotes ("this is a  string")  or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 placed in identifiers by SET, GLOBAL, or DIM.   The  mani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performed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ing  text  characters to their ascii codes and  ascii  cod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one string for the presence of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taining the length of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ounding the numeric value in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rting array ident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ing OS/2 file specifications into their component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ft/right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ing strings to upper/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racting portions of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dding strings to the left and right; and centering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licating a string n number of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lating the characters in a string according to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uncating trailing spaces from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ting numbers to another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apping the values in two ident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3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 a  list of the Statements and Functions  which  perform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    returns  the ASCII code of the first character in a str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can be performed by the STR_CH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    searches for an occurrence of one string within anothe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   returns the number of characters in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    returns  a  number,  rounded to a  specified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sorts an array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HR  converts an ASCII code to its character equivalent. The 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performed by the ASC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FILE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individual  components of a  fully  qualified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J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J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EFT returns the leftmost n characters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upper case characters to lower ca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MID  returns the requested part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PAD  returns a string padded with a specific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icates  a  specified  character or  string  of  character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rightmost n characters of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RANS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a string translating characters according to a 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RUN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string with the trailing spaces trun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lower case characters to upper cas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VAL  converts  a  number to a string converting it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  The opposite can be accomplished through the V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    switches the values of two ident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      converts  a string to a number. The opposite can be  accomp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STR_V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3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will  take  the first position of a text field and convert it  to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od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ASCII = ASC("AB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place "65" (the ASCII equivalent of "A") into T_ASCII. STR_CH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posit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  is  used to search for the presence of one text string  in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 return  the  relative  location.   Once  this  location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,  STR_MID  or STR_RIGHT can be used to assign  other  ident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pieces" of the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can  be used to sort an array identifier.  The sort can occur  o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FROM ROW/TO ROW range and can be ascending or  descending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ay is multi-dimensional, you may specify the column on which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FILEPATH  is  very useful in breaking OS/2  file  specification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component  parts.     For    example,  the  PC  file 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LOTUS\SPREADS\BUDGET.WK1"  can  be  placed into  four  identifier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", "\LOTUS\SPREADS\", "BUDGET", and ".WK1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JLEFT and STR_JRIGHT will take a string and left or right justify 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 if a string contains four spaces at the beginning  and 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 at the end, STR_JLEFT will move the four spaces at  the 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 end and STR_JRIGHT will move the four spaces from the en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EFT,  STR_RIGHT,  and  STR_MID are used to extract  a  portion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and place it into an identifier.  The length desired is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requested left, right, or middle portion of the source str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the target identif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LOWER  and  STR_UPPER are used to convert alphabetic text  string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or upper case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PAD  is  used to make a string the desired length by padding  it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 character.  Padding can occur on the right of  the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left  of  the string, or the string can  be  centered  with 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ing on both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PLICATE  will  take  a specified string and replicate  it  n 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strings  of text can be replicated, this function  is 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replicate characters for borders, underlines, etc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UNDERLINE = STR_REPLICATE("_",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make a single string of 30 underlines.  Besides simplifying  co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chnique also requires less memory than defining a stri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UNDERLINE = "______________________________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 STR_TRANSLATE, you specify three text strings.  The  proces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 is that each character in string 1 is compared to  the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ring  2.    If  a  match occurs, the  character  in  string  3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s  in  position  to the one in string 2,  replaces  the  m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string 1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TRANS = STR_TRANSLATE("Hello","abcde","12345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set  T_TRANS equal to "H5llo".  In this case the only match  wa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 position  of  string 2 (the "e" in  "abcde").   Therefor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 position  of  string 3 (the "5" in "12345")  replaced  the  "e"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RUNCATE  will  copy a string into an identifier removing  any 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present after the last non-spac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VAL  will convert a number or an identifier containing a number 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that can be displayed.  As a part of the process, the numb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verted  to a desired radix (2-36).  VAL works in the same manner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VAL except it performs in the opposite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 provides  a  single  operation that would  normally  take  thre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.  It swaps the values of two identifiers.  For example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d  to swap the values in the two identifiers T_A and T_B,  you 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perform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T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A = T_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_B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WAP, you can simply specif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_A , T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 SWAP is significantly faster, especially if you are swapping 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.4 Accessing System Inform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4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 many functions to access information about  the 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in which your application is running.  This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formation about directories and fi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validity and status of different disks you may wish to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location of the PC or PS/2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date and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formation stored in the OS/2 Environment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4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a list of the Statements and Functions which provide  acces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 provides access to OS/2 file directo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status of a specifi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status of a specified file to determine  whether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ccessed in a specific "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URR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OS/2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URR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OS/2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ATE returns the current date and converts it into variou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information stored in the OS/2 environmen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IME returns the current time and converts it into variou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4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provides  the  names of available directories or  files  accor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provided  specification.  If more than one directory or  file  m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  (i.e.  "C:\*."  would   give  you  all  directorie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*.*"  would  give  you all files), the entire list  will  be 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ne at a time or filling an array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INFO  provides the current status of a specified disk.  This is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 when  you  are  PROMPTing for the letter  of  a  disk  to 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INFO  will  tell you, not only whether the disk letter  represent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 disk, but also, if the letter represents a diskette drive, 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 contains a diskette and is ready for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ACCESS allows you to test whether the specified file is availabl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d  whether you can access it in the requested "mode".  This is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 in LAN environments where you may have READ access to  files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RITE access. FILE_ACCESS provides the following status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he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you can READ but not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you can WRITE but no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you can READ and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CURRDIR and STR_CURRDISK allow you to determine the current OS/2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y.   This allows you to determine whether you  are  pos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rrect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run certain OS/2 operations like RENAME or 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 run  certain  PC Programs that must be run from  within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R_CURRDIR  and STR_CURRDISK indicate that you are not in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may use the TalkThru utility GPCSWAP (see Utilit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stomization manual) to modify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DATE  and  STR_TIME  allow you to access the  current  date  and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 They also allow you to have them formatted in  7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.  STR_DATE can be accessed in the following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ymm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/dd/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-dd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 dd, YY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...m dd, YY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d MMM 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   = 2 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= month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 = da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M  = month name (JAN, FEB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= 4 digit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TIME can be accessed in the following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mm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:mm: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mmss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:mm:ss: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: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:mm:ss 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h:mm  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=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= hundred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 = AM or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ENVIRONMENT  can  be  used   to   obtain  information  from  the 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 Area.    Among  other things,  the  information  stored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MSPEC indicating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OS/2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information set in the CONFIG.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.5 Accessing TalkThru Information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5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 several  functions to acces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alkThru environment and to share information with other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These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cessing and updating information in the TalkThru Customiz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rmining  the  amount  of free memory available  to  your  AUTO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taining information about the AUTOPILOT program currently exec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5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a list of the Statements and Functions which provide  acces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_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various  types  of  information  regard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ILOT program being interpr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   stores  a  string  of  data into the  TalkThru  default  area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  This   information      can  be  retrieved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_RETRIEV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TRIE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value of a keyword within the TalkThru  Custo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a string of data stored using the STOR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5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_INFO  will  provide  you  with   disk,  directory,  and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garding the AUTOPILOT program that is currently running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 program  that  invoked it.  By  utilizing  SCRIPT_INFO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FILEPATH  (see  String  Manipulation)   you  can  obtain  conside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OS/2 environment you are running u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nformation  is especially valuable if you  are  creating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 that  will  be distributed and installed  by  other  peo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you  will  not  be able to dictate which  disk  and  director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 will  be  loaded  on,  you   will  be  able  to  obta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rom the SCRIPT_INFO Function.  By placing  this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 GLOBAL  identifier  (see  Defining Identifiers),  you  will  ha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your application directory throughout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E  Statement allows you to establish and modify identifier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to other AUTOPILOT applications. These identifier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active  until    TalkThru    is  exited  completely.   Ident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  with  DIM (see Defining Identifiers) cannot  be  sav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 identifiers are placed in the TalkThru environment area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 area  as  the      TalkThru  Customization  Variables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 File.    Therefore,     using  STORE  and  its  counter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_RETRIEVE,  you  can establish your own  identifiers  or  STR_RETRIE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, and re-STORE TalkThru Customizatio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1.6 PC File Processin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6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 several facilities for processing OS/2  fil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cessing files for INPUT, OUTPUT, APPEND, INPUT OUTPUT, INPUT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ing and writing text and binar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ing and writing records sequentially or random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6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 a  list  of the Statements and  Functions  which  perform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concludes processing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      returns  the status of an input file to determine if  End-Of-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sen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initiates processing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status  of  a file to  indicate  if  the  fil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reads  data from a file opened for INPUT, INPUT OUTPUT  or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and places it into ident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"read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writes  data to a file opened for OUTPUT, APPEND,  INPUT  OUT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PUT APP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_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"write poi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6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and  CLOSE  define  the boundaries of  any  file  processing. 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must be performed for normal file processing to be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 file is OPENed, you specify the type of processing  you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on it.  The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END (add records to the 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 OUTPUT (READ and WR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 APPEND (READ and WRITE, records written will be added to the 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 is a flag which has a value of 0 until the READ is issued that  sen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.  It  is then set to a value of 1.  It must  be  tested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 READ  or  an  error  will occur  when  you  attempt  to  READ 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-Of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FLAG  is set during OPEN processing to indicate whether the OPEN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.  It is set to 1 if the OPEN was successful and to a 0 if 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 file fails to OPEN successfully, it is normally due to an 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pecification  or  an access problem if it is a LAN  file. 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,  you  can  use  the   FILE_ACCESS  Function  (see  Accessing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) to help determine th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and  WRITE are the Statements which perform ALL  processing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re are three types of file formats that can be proces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rds which contain columns of Comma Separated Values (CS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rds where each record contains a single text string (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ndom  files  where  READ  and  WRITE  operations  can  occur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ocation in the file for any specified length (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_POSITION  and  WRITE_POSITION  return   the  current  READ  or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in  a file.  They are used to compute the offset into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the  next random READ or WRITE should occur when using  the 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on the READ or WRIT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.7 Calling Other Programs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7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allows you to invo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ther AUTOPILOT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P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OS/2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7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 a  list  of  the   Statements  related  to  the  invoc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processes from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terminates  the  running  AUTOPILOT script and  passes  ba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identifier RETURN_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incorporates AUTOPILOT syntax from another file into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executes an OS/2  Program, command or another AUTOPILO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7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AUTOPILOT syntax can be referenced from your  AUTOPILOT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an INCLUDE of the AUTOPILOT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 using RUN with the SCRIPT keyword to invoke the AUTOPILOT syntax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ild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will incorporate the referenced syntax into the current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during  the  interpretation  process as if  it  was  coded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.  The advantages of using this techniqu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CLUDE'd  files can contain identifiers and routines that are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aintained  centrally  and easily  referenced  by  many  AUTO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ecause  the INCLUDE'd syntax becomes a part of the AUTOPILOT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identifiers established and modified by the INCLUDE'd  syntax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rest of the program without having to establish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LOBALs (see Defining Identifi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 the  INCLUDE'd  syntax  is    referenced  often,  there  can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performance  improvement because it will  only  be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t the same time as the AUTOPILO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is  used when an AUTOPILOT program is invoked using the  RUN 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.   The EXIT Statement is how the invoked program return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.    EXIT  can  set the keyword  variable  RETURN_CODE  to 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to the 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can  also request that this AUTOPILOT program not  be  remov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the KEEP parameter).  This will make subsequent requests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gram immediate (since it does not have to be reloaded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allows  it to establish local identifiers that will  maintain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between execu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  Statement is used, not only to invoke other  AUTOPILOT 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so to invoke OS/2 Programs (RUN PROGRAM) and Commands (RUN  SYST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S/2  Program  or Command can be requested and any parameters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s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.8 Directing Communication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8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ALL  communications in the OS/2 arena  provide  EHLLAPI 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ther  it  be  TalkThru,  the  IBM  Communications  Manager,  or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),  AUTOPILOT will use EHLLAPI to direct  them. 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 important  commands  within    AUTOPILOT  are  the  CONNEC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  Statements which you MUST USE to specify the  particular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you wish to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 in order for CONNECT and DISCONNECT to function  successfully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 EHLLAPI Sessions must be loaded and ready to accept  EHLLAPI 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, before using AUTOPILOT to automate a Host Session,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read the Section Activating EHLLAPI For A Sessio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, EHLLAPI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you have successfully CONNECT'd to the EHLLAPI Session you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, ALL of the following functionality will be available to you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PILOT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sing whether carrier detect is available on the asynchronous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ing and hanging up the asynchronous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ogating  the  current host screen through  all  AUTOPILOT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sting the attributes of fields on the hos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ogating the 3278 status line on the ho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ing a list of text strings and LOOKing to see if any of th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on the hos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ing a list of text strings and WAITing for any of them to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os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rmining  the row and column on the host screen where  desire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using the AUTOPILOT program until the host session has quies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ing text variables or action keys (ENTER, PF1, PA1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NITORINGing  one or more host sessions for specific text  string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r keystrokes to be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8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provides numerous Statements and Functions  supporting  EHLL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 is  a  list  of     the  Statements  and  Functions  which 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ctiv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  used  with CREATE SESSION_MONITOR to add host text or 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attributes of a specified field on a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 tests  the  presence  of   the    Carrier  Detect  signal  o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ou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used with CREATE SESSION_MONITOR to close monitor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directs  subsequent  program   statements   to  interact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_FROM_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s text from a host screen at a particular row and 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text identifier or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_TO_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s  character and/or control key sequences to the host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fic row and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ESSION_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specify routines to receive control when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ppears on a host screen or when a specific key is 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ing  can  be    performed     on  multiple  host 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  used with CREATE SESSION_MONITOR to eliminate monitor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dials a tele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s  the  logical connection between the script  and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CREATE SESSION_MONITOR to enable or  disable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   returns the result of the last LOOK FOR or WAIT F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host screen column position of the  last 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or LOOK FOR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_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host screen row position of the last successful 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r LOOK FOR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_UP  causes  the  asynchronous  modem     to  hang  up  and  log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s th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CURSOR_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host cursor column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CURSOR_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host cursor row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    directs  subsequent  script  statements   to  interact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HLLAPI Hos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searches the host screen for the specified string pattern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used with CREATE SESSION_MONITOR to open monitor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    determines  if changes took place on the host screen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ime 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s a host file on the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 unlocks an EHLLAPI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CREATE  SESSION_MONITOR    to  remove  host  tex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to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 locks  the  current  EHLLAPI session to prevent  all  user  ke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returns a string consisting of the characters on the HO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transmits character and/or control key sequences to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a PC file to th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used  with   CREATE      SESSION_MONITOR  to  modify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ing host text or keystrokes being moni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arches the host screen for the specified string pattern(s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s the AUTOPILOT program until one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8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 will  return the attributes of a specified field  on  the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  This  includes   intensity  (BRIGHT,  NORMAL,  NONDISPLAY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 (PROTECTED  or UNPROTECTED).  This facility is only  vali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nications protocol being used supports these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 is set to 0 if Carrier Detect is not present on the  asynchron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nd set to 1 if Carrier Detect is present. This can be used  in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application  to  determine if an  asynchronous  connection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been  made.    If  it is  the  responsibility  for  an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 to  DIAL  the phone to make a connection, this  step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d if CARRIER is se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and JUMP are used in EHLLAPI environments where there can be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one host session. CONNECT identifies the specific host sessio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 communications statements should be directed to.   JUMP 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CONNECT except there is a change in who is the activ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sessions are disconnected using DIS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SESSION_MONITOR  allows  you to assign labels  in  your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to  receive control when either: specific text on a  host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;  or,  a specific key sequence is pressed by  the  terminal 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 can  be  performed on  multiple  host  sessions  concurr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 monitors  are  controlled and modified by OPEN,  CLOSE,  ADD 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ROM, ENABLE, DISABLE, DESTROY and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_TO_HOST and COPY_FROM_HOST are used to send characters to and 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from host screens. Both verbs allow you to specify specific row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coordinates for the transfer. COPY_TO_HOST is generally  a 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han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executes  the asynchronous modem commands established in  the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Entry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_UP is used to hang up the phone on the asynchronou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 FOR allows you to specify one or more text strings that  you 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on the current host screen.  It interrogates the host scree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mmediately.  If the text string(s) being searched are not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creen, FOUND will be 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FOR  works  similarly  to LOOK FOR, but  WAIT  FOR  will  pa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 of the AUTOPILOT program a specified period of time  until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text strings requested has been FOUND.  The length of time a 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ll  wait is indicated either on the WAIT FOR Statement or by  a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WAIT  Statement  (see Defining Identifiers). If a text  string 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specified period, a TIMEOUT condition will occur (see th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under Conditional Testing And Branc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WAIT FOR or LOOK FOR is successful, the results of the search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into FOUND.  If only one text string was searched, FOUND is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.    If  more than one text string was searched,  FOUND  contai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the list of the first text string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ltiple  strings were searched, FOUND can be used in conjunction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DEPENDING_ON (see Conditional Testing And Branching) to branch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abel depending on the text string found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FOR "LOGON" 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OGOFF" 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AD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FOUND GOTO BAD_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EPENDING_ON FOUND DO_LOGON 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_LOGOFF 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  is set, then the column and row of the text string  locate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to FOUND_COLUMN and FOUND_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_CURSOR_COLUMN  and  HOST_CURSOR_ROW will always contain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of the cursor on the current host screen.  This informatio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 to  determine  which field on a multiple  field  host  scree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der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  is used in conjunction with the WAIT UNTIL syntax (see  Con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 And  Branching) to allow your AUTOPILOT program  to  pause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 activity has been quiesced for a specified period of time.  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QUIET is often used on slow asynchronous connections to verify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screen as arrived before SENDing keyboard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 and RELEASE are used to prevent the user from providing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to  the terminal emulator.  This is sometimes  necessary  when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 to have your AUTOPILOT application providing the keyboard inpu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avoid double keystro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is an AUTOPILOT identifier which always contains the current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contents.   It cannot be SET to any other value by  the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 but can be interrogated and sub-stringed using all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and Functions described under String Manip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is  the Statement which sends keystrokes to the  host  screen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 can  consist  of text strings  (i.e.  "logon  "),  ident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ext (i.e. t_userid), or names for 3278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_FILE  and  RECEIVE_FILE  can  be  used  to  dynamically  invok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equests from your AUTOPILO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9 Managing Presentation Manager Dialog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9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allows  you  to define and manage two types  of  window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PM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XT WIND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ILOT  provides  complete  upward   compatibility  to  all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ritten under PC/DOS utilizing GATEWAY PC. It accomplishe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oviding  a  default Presentation Manager window  for  all  AUTO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 This default window utilizes a fixed font and has a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 display  80 Columns and 25 Rows (the size  of 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DOS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OS/2,  AUTOPILOT applications can utilize all of  the  DOS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 and  Functions  which were available to  the  DOS  use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 PC.  Since the applications that you will develop for your 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probably use AUTOPILOT Dialog Windows (discussed below)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for creating and supporting text windows is not included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AUTOPILOT  Statements.    If you wish  more  information  on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refer to the Appendix Migration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ALOG WIND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ILOT  allows  you  to dynamically  create  and  modify  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dialogs with the following types of contr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dio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eck 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st 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line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sh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bination 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 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con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dialogs  can be created in the same AUTOPILOT program  an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oc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ich dialogs and controls are ENABLED/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ich dialogs are VISIBLE/IN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at system controls are present (i.e. System Menu,  Maximize/Min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also  allows you to create and dynamically modify  both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 and pull down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9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ID of the action bar menu or  dialog  Control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ggered the current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an  indication of whether an action bar menu  Choic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Menu  Choice, or  dialog Control  triggered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 indication of the AUTOPILOT dialog that trigger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  allows  you to add components to dialogs, action bars  or 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allows you to logically close an existing OPE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  allows  you  to  CHECK an action bar Choice,  a  pull  down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or a Radio Button or Check Box Control o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IALOG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define a PM dialog to be managed by  an  AUTOPI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 Also allows you to define an action bar to  appea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LECT allows  you  to  DESELECT  specific   lines  in  a  List  Box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Box Control i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  allows you to destroy a dialog window defined with CRE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 is used to DISABLE (gray out) action bar menu Choices, pull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oices or dialog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  is used  to  ENABLE  action  bar menu  Choices,  pull  down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s or dialog controls previously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CHECKED status of an action bar Choice, a pull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oice, a Radio Button Control or Check Box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_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ENABLED/DISABLED status of an action bar  Choic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down menu Choice or any Control o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_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display a simple message box with a text li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riety of Push Button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/MAXIMIZE/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Minimize, Maximize, or Restore and dialog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_OF_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number of lines present in a List  Box,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or Multiline Edit Field Control i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allows you to open a dialog window defined with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 to remove components from dialog windows  or 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return from a routine invoked from an  action 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allows  you to SHOW a text window, dialog or any  dialog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s CREATEd IN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 allows you to SELECT specific lines in a List Box or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Control i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_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line numbers of SELECTed lines from within List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bination Box controls o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ULL_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change the text or action triggered by  an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menu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_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NTRY_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USH_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ADIO_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HECK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MBINATION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ROUP_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CON_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modify the current text value of a dialog control;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 the  associated  action;  or to  modify  their 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ITLE_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INDOW_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INDOW_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 to modify the title, size and position of  a 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defined with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pecify which existing OPEN dialog window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 of future window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current text associated with an action  bar 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 down  menu Choice or dialog Control.  It is  also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selected items from List Box and Combination Box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HECK  allows  you  to UNCHECK an action bar Choice, a  pull  down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or a Radio Button or Check Box Control o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an AUTOPILOT program to PAUSE until an action  bar,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menu  or System Menu Choice is selected or until  a 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has been activ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9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DIALOG_WINDOW  is used to define a standard  Presentation 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containing any of the following types of contr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bination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y Fields (Single And Multipl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s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oup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con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you  define  each of these controls, you can specify  a  routin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control  when they are modified (i.e. Entry Fields,  List  Box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 Buttons) or activated (i.e. Push Buttons).  These routines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synchronously to other processing and they can decid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play a MESSAGE_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EATE and display further dialo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sume normal dialog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ify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stroy the dialog and pro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use  multiple CREATE DIALOG_WINDOW Statements in  your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 CREATE DIALOG_WINDOW only specifies the attributes and 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a dialog, the dialog does not appear on the Desk Top until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is issued for it.  Window attributes can include  visibility, 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, and initial controls to b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DIALOG_WINDOW also allow you to define an action bar to appear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 complete  with pull down menu Choices.  When the  Choic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 a  label  is  specified in your  AUTOPILOT  program  to 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when  they are selected.  If your program wishes to WAIT  FOR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bar menu item or a dialog Control to be to be selected, it may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IT FOR AC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 routine  receives  control, it can  determine  the  even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 this notification by testing the ACTION_WINDOW, ACTION_TYP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  Functions.  When the routine wishes to return to  the  ma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 of  the AUTOPILOT program or to the WAIT FOR ACTION  statement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s the RESUME ACTIO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nd CLOSE are used to activate and deactivate dialog windows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CREATE DIALOG_WINDOW Statement.  Multiple dialog windows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'd  at one time.  The SET CURRENT_WINDOW Statement is used  to 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 object  window.  windows can be OPEN'd and  CLOSE'd  as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 as desired.  If you wish to eliminate a window completely, you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ROY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window has been CREATEd, both before and after it has been  OPE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atements can be used to make dynamic 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PULL_DOWN  and SET CHOICE are used to modify action bar  and 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control-type is used to modify the associated text or ACTION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size 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OW can be used if the window was CREATEd IN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IMIZE,MAXIMIZE,RESTORE  can  be   used   to  perform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 TO  and  REMOVE FROM can be used to ADD and  REMOVE  action  b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,  Maximize, and System Menu buttons, dialog controls and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from dialog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,  UNCHECK, SELECT, DESELECT, ENABLE, DISABLE and SET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  the current state and/or contents of pull down  menu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alog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can be queried from action bar and pull down menu  item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dialog  controls    by    using  IS_CHECKED,  IS_DISABLED,  TEXT_O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_LINE, and NUMBER_OF_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 Message  Box  dialogs can be  displayed  using  MESSAGE_BOX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 allows you to specify a Title, Text Field, and variety of  P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 to  be  displayed  on  the Desk Top.   The  Push  Buttons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 include  different combinations of: Ok, Cancel,  Retry,  Ab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,  Yes  and No.  Upon return, an indication is returned  as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utton that the user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.10 Supporting Dynamic Data Exchange (DDE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0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 to the Appendix, Dynamic Data Exchange for more information on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DDE support is structured and the DDE functionality off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 AUTOPILOT  allows  you  to be a  DDE  client  or  server.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program may be both a client and server, two AUTOPILOT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ommunicate  to  each  other  as a client  and  server,  or  AUTO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may communicate as either a client or server with any other  D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n your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0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ID  of  a DDE Item  indicated  in  the  ACTION_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various information regarding the action that  trigg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o be passed to the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ID of the DDE link that triggered an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_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an indication of what caused the ACTION specifi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  allows  you to dynamically add TOPICs to DDE_LINKs created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DDE_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ends a conversation with a DDE client or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DDE_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link between a DDE client and a DDE server.   AUTOPI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ither the client or the server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  destroys an AUTOPILOT DDE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a command to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POKE sends unsolicited data to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s data from a DD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_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the value of a server's EXPORT_ITEM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 changes  the state of a client or server's DDE item from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  changes the state of a client or server's DDE item from 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initiates a conversation with a DDE client or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remove various items from DDE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 when  no AUTOPILOT processing should occur until  a 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is trigg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0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syntax supports DDE via a DDE_LINK object that is  syntac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 creating  DIALOG_WINDOWs and  SESSION_MONITOR  sessions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ing  Presentation Manager Dialogs and Directing Communications,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 chapter).  The AUTOPILOT syntax for creating and maintaining  D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hips is divided into support for DDE Clients and support for  D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0.3.1 Client Synta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etting up a DDE link with a server program begin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a  client link with the CREATE statement. This is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n  application name and one or more topic names  (the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's  documentation will describe the supported topics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statement  uses a unique DDE link number (in our 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 linkid)  to  identify the link.  This  linkid  is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DDE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kid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DE_LINK link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"exce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"system" A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"BUDGET.XLS" 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 a link is defined, the script can initiate a  conversation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OPEN Statement.  The OPEN Statement can be used to  ini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ations  on all the defined topics at once or it can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 a  conversation on a specific topic.  In this  example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specific top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OPIC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TURN_CODE &lt;&gt;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noex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 Statement  in the above example starts  a  conversa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 on  the system topic.   Assuming the  conversatio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(indicated by a o RETURN_CODE of zero), we can  start 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E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EXECUTE TOPIC(1) "[NEW(1)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EXECUTE TOPIC(1) "[SAVE.AS(""BUDGET.XLS"",1,"""",FALSE)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 has  been  instructed    to    create  a  new  workshee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.XLS".    We  can access that sheet directly  by  opening 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.XLS".  Since  we  already  defined this  topic  in  our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e can start the conversation with an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OPIC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TURN_CODE &lt;&gt;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no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 now  place  data directly into the worksheet ,  say  at  row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EXECUTE TOPIC(1) "[SELECT(""R1C1"")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POKE TOPIC(2) "R1C1" WITH "Test Str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make a 'one time only' request of 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REQUEST TOPIC(2) "R1C1" INTO my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be notified whenever the data at row 1 column 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We can do this by establishing a hot link.  A hot link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with the CREATE statement or it can be added later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TOPIC(2) HOT_LINK "R1C1" INTO my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updat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ata is changed, the new value will be placed in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var  and  the label update will receive control.  To get ri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_LINK you can use the REMOV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ROM TOPIC(2) HOT_LINK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are done, we can end the conversation(s) by closing each 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or all at once by closing the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DDE_LINK(link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link  is  closed, it is a good  idea  to  remove  the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by using the DESTROY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DDE_LINK(link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0.3.2 Server Synta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setting up an AUTOPILOT DDE server script  begin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a server link with the CREATE Statement.  This is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n application name and one or more topic names.   The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uses  a  unique  DDE   link  number  (in  our 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 linkid)  to  identify the link.  This  linkid  is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DDE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kid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DE_LINK link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"myser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"system" ACTION topic_act A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ORT_ITEM "ITEM1" INTO item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 N link_act A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 a  link  is  defined, the script can  prepare  to  engag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ation(s)  using  the OPEN Statement.  (Only  a  client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a convers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DE_LINK(link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 Statement in the above example enables the script to  ac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for the topics defined in DDE_LINK(linkid).  In  this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 script does nothing except respond to client requests. 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AIT FOR requests from the client with the following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 FOR  ACTION  Statement instructs the script  to  wai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 to  ask  it  to  do something (or  for  some  other  AC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--such as a button on a dialog being pres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lient  initiates      (or  terminates)  a  conversa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"myserver" and topic "system", an ACTION is trigger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passed to the topic's A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_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TION_TYPE =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clients = nclients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TION_TYPE =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clients = nclients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ACTION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 routine  in  this example  handles  both  the  conver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and  disconnect  ACTION_TYPE. It simply track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cl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lient issues a POKE transaction for one of the items def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ist  of EXPORT_ITEM entries, the associated INTO variab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nd an ACTION will be trigg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_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TION_TYPE =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EXT_FIELD(itemval) = ite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ACTION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CTION  routine handles POKE transactions for "ITEM1".  It 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sent by the client and updates a field on a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erver wanted to support HOT_LINKs and WARM_LINKs  for  "ITEM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update the EXPORT_ITEM entry whenever "ITEM1"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_UPDATE EXPORT_ITEM (1) WITH new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rver is done, we can end the conversation(s) by clo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DDE_LINK(link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link  is  closed,  its a  good  idea  to  remove  the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by using the DESTROY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DDE_LINK(link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0.3.3 DDE ACTION Routines (General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 routine is a group of AUTOPILOT statements that ar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 various types of events.  For example, when a partner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E conversation  terminates the conversation, a DISCONNECT  a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and control is passed to the appropriate ACTION  routin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s  defined.  Both client and server  conversations  can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functions  that may be  called  within  an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to determine the particulars of  the event that trigger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 The following table shows how these functions relate  to  D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PI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Parameters  R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����������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_OBJECT   None        Returns the DDE_LINK id (in ou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id) associated with the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_ID       None        Returns the id (as specified in the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lause) of the item that generat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.  This may be a TOPIC, HOT_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M_LINK, EXPORT_ITEM, or EXPORT_COMMAND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_TYPE     None        Returns a code that indicate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that triggered the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_INFO     (1)         Same as ACTION_O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       Same as ACTION_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       Same as ACTION_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4)         Returns information based on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TION. Usually the item name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5)         Returns information based on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TION. Usually a data value associated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CTION (for example,, the data in a p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0.3.4 Client ACTION Routin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a  few  events  that  trigger  an  ACTION  in  a 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ation.  In fact, a simple client script can be  written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o handle ACTION events at all.  However more complex 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ose that establish  HOT_LINKS)  may  need  to  handl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table  lists  the  various  ACTION  event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Client link.  The  "Type"  column  lists  cod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reason an event occurred. It is the  same  value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ACTION_TYPE Function.  The "ID" column  refer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tem that is associated with the ACTION.  The  ACTION_ID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retrieve the id specified in the AS clause of this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Type  ID         R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  ���������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 12    TOPIC      Activated  when  a  server  termin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sation.&lt;R&gt;&lt;R&gt;All  advise  lin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pped.  Poke,,  request,,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actions can no longer be issued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IC is re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Link    13    HOT_LINK   The value of the updated item is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variable specified  by  the  HOT_LIN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 clause  (if  any)&lt;R&gt;&lt;R&gt;ACTION_INFO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used to retrieve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 Link   14    WARM_LINK  Activated  when  a  server  not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ent  that  a  WARM_LINK  it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d.&lt;R&gt;&lt;R&gt;The  value  of  th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  can  be  retrieved  by 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DE_REQUEST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0.3.5 Server ACTION Routin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ACTION events for a Server link then  there  ar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link.  Since the function of a Server is to  respond  to 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transactions, much of a complex DDE Server's "work" may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ACTION routines.  However, it is possible to  write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script (one that doesn't accept  execute  transactions 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termine all items that  are  available  for  ADVISE  and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 without writing any ACTION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 the various ACTION events that ar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rver link. The "Type" column lists  codes  that 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event occurred. It is the same value  that  is  retur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_TYPE Function.  The "ID" column  refers  to  the  link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ssociated with the ACTION.   The  ACTION_ID  Function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trieve the id specified in the AS claus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Type  ID              R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����  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11    TOPIC           Activated when a client initiat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   12    TOPIC           Activated when a client  dis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nversation.  All advise 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sto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Start  15    EXPORT_ITEM     Activated when a client  establ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HOT_LINK or WARM_LINK for an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matches  an  EXPORT_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y.&lt;R&gt;&lt;R&gt;ACTION_INFO(4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  of  the  item  the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shes  to  establish  a  link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is  may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_ITEM name if  wild-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).&lt;R&gt;&lt;R&gt;A  return  cod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 on  the  RESUM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to indicate to the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the  advise  link 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Stop   16    EXPORT_ITEM     Activated  when  a  client  end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tablished  HOT_LINK  or  WARM_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.&lt;R&gt;&lt;R&gt;ACTION_INFO(4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 of the item the  cli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ing  the  link  with  (thi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  from  EXPORT_ITEM  nam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-cards are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17    EXPORT_ITEM     Activated when  a  client  issu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e transaction for  an  item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es an entry in  the  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_ITEMs.&lt;R&gt;&lt;R&gt;The  poked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placed in the variabl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EXPORT_ITEM INTO  clause 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).&lt;R&gt;&lt;R&gt;ACTION_INFO(4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the poked  item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is  may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_ITEM name if  wild-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).&lt;R&gt;&lt;R&gt;ACTION_INFO(5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value  of  the  poked  i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.&lt;R&gt;&lt;R&gt;A  return  cod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 on  the  RESUM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to indicate to the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poke was not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     18    EXPORT_ITEM     Activated when  a  client  issu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est  transaction  for  an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matches  an  EXPORT_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y.&lt;R&gt;&lt;R&gt;The  data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last  DDE_UPDATE  state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ed  when  the  RESUM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 is  executed.&lt;R&gt;&lt;R&gt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code  may  specifi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ME ACTION statement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client that the  request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iled.&lt;R&gt;&lt;R&gt;ACTION_INFO(4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 the  requested  i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 (this  may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_ITEM name if  wild-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   19    EXPORT_COMMAND  Activated when a  client  issu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 transaction  for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matches  an  EXPORT_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y.&lt;R&gt;&lt;R&gt;A  return  cod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 on  the  RESUM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to indicate to the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 the  execute  transaction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iled.&lt;R&gt;&lt;R&gt;ACTION_INFO(5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 of  the  execu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is  may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_COMMAND value  if  wild-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u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.11 Calling DLL Functions Directly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1.1 Functional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supports the ability  to  call  functions  that  are  locat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Link Libraries (DLLs) from within an  AUTOPILOT  program.      D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can be used to provide  capabilities  not  found  in  AUTOPI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may be provided by  the  system,  sold  by  a  third-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r written in-h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1.2 List Of Statements And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list of the  Statements  and  Functions  which  allow  for  D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s within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declare an external DLL function  as  an  AUTOPI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retrieve the window handle of a dialog  or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may pass it on to a DL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1.3 Processing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 DLL function can be called from AUTOPILOT it  must  be  decl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 a  function  provides  the  necessary  information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to call the function.  Once declared, DLL functions can be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like other functions in a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cussion assumes that you  are  familiar  with  the  C 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It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claring DLL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alling DLL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ssing Window Handles T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ules For Specifying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1.3.1 Declaring DLL Func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lare a DLL function,  the  DECLARE  FUNCTION  Statement  is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 the  section,  DECLARE  FUNCTION  Statement  in  the  chap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 Statement Reference for specific information on the forma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CLARE FUNCTION Statement is successful, return_code is 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If the function or DLL could not be loaded,  return_code 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on-zero value that corresponds to the OS/2 DOS error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1.3.2 Calling DLL func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LL function has been declared, it can be  used  like 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 function in a SET Statement or as part  of  an  express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type of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that is declared in one script may be used in a child 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GLOBAL Statement after it has been decl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following  example,  the  user  has  written  encry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 routines in 'C' and would like to call these  function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.  Both  functions take 4 arguments: an encryption key 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string, the length of the input string, and  a  pointer 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ing where the encrypted/decrypted  string  will  be 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return the length of the outpu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DECLARE th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encrypt( keystr AS "st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str AS "st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len AS "i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tr AS "pstring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_NAME "mydl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_NAME  "ENCRYPTFUN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turn_code &gt; 0 GOTO func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decrypt( keystr AS "st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str AS "st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len AS "i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tr AS "pstring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_NAME "mydl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_NAME  "DECRYPTFUN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turn_code &gt; 0 GOTO func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encrypt , de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utputstr is defined as a "pstring".    This  is 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 return  data  into  this  parameter.    Also 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_code is tested to make sure  that  the  function/dll  was 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The GLOBAL Statement was used to allow  these  func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led from child scripts without having to be declar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n be called in the usual mann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str  = 234.567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utstr = STR_REPLICATE(" ",LEN(instr)*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b = encrypt("key",instr,LEN(instr),outs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UFFER outfile outstr FOR 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was declared as a 'string' and thus it  may  b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expression.  In this example we used a string literal.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also declared as a 'string'.   In  this  case  we  us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hat  had  a  numeric  value.    AUTOPILOT  will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t to a null terminated string.  The next parameter was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'int' . Here we use the return value  of  an  AUTOPILOT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arameter was declared as a 'pstring'.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data in this parameter and that parameter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identifier.  Also note that we  'preallocated'  spac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data by using the str_replicate function to set the 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ace fill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1.3.3 Passing Window Handles To Func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unction called WINDOW_HANDLE allows you to  retrieve  the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dialog or control so that you  may  pass  it  on  to  a  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See the  section,  WINDOW_HANDLE  Function  in  the  chap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 Statement Reference  for specific information  on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sing a  window  handle  to  a  DLL  function,  i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as 'ushort' for Windows and 'ulong'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1.11.3.4 Rules For Specifying Func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unctions use the SYSTEM calling convention.   All  poin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as 32 bit 'flat memory' pointers.  This is  the  same 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that is used by the OS/2 API functions.  16 bit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directly supported (you may call a 32 bit function that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 16 bit fun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rameters declared as 'int' are passed as 32 bit signe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pelling of the function name (as  explicitly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_NAME Clause of the DECLARE FUNCTION Statement or  im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8 characters of the function) must  match  the 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t  appears  in  the  exports  section  of  the  source  DL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-definition (.DEF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rdinal values for function names  are  supported.    To  specify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l, FUNCTION_NAME  should  set  to  the  numeric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 the name of  the  DLL  library  (specified  in  the  LIBRARY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use of the DECLARE FUNCTION Statement) does not contain  the  .D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the OS/2 LIBPATH is searched.  If  the  DLL  exten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, a full path should also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indow handles retrieved via the  WINDOW_HANDLE  Function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as 'ulong'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OS/2 API functions (such as the Win, Dos, and Gpi functions)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irectly by specifying the function's ordinal value. 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easy to determine a  function's  ordinal  value  so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st to call these functions indirectly by  calling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unction that calls the OS/2 API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the DECLARE FUNCTION Statement is successful, return_code  is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otherwise it is set to an error  code  that  correspon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/2 Dos function error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alkThru's EHLLAPI module ACS3EHAP.DLL contains a 32 bit entry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HLLAPI32  so  direct  calls  to  EHLLAPI  may  be  mad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PILOT.  This function may be declar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hllapi ( Func AS "PUSH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AS "PST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ngth AS "PUSH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Code AS PUSHOR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_TYPE   "SH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_NAME "HLLAPI3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LIBRARY_NAME  "ACS3EHAP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