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PS Extentions 1.01   (C) 1997-1998  Samuel Audet &lt;guardia@cam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March 17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ToObject now looks for the last matching view of an object, i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that is most likely to be the la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SAgentSa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will subclass WPObject and it should be replacing WP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the only way to have it initialized without creating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Once initialized (once and only once, when the WPS start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 thread waiting an input from a queue.  The follow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mportable from the DLL will facilitate the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ead and its suppor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ope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switch to the specified open views that it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opened.  So you can call this function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etObjectData() or WinOpenObject() to fix the "background 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SwitchToObject() will not open a view if non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.  The C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_System SwitchToObject(HOBJECT hobj, ULONG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LONG timeout, BOOL w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bj    Object perman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   View of the object to switch to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Amount of time to try to switch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   Wait or not to successful switch o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FALSE if called from the PM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ait is TRUE, the return code indicates if the obj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essfully switched to, else it will always report FALSE.  I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timeout seconds to switch to the object, after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FALSE.  If WPSAgentSam thread is not found, it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WPS view constant definitions,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OPEN_DEFAULT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OPEN_SETTING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OPEN_CONTENTS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OPEN_TREE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OPEN_DETAILS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OPEN_HELP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OPEN_RUNNING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OPEN_PROMPTDLG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OPEN_PALETTE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OPEN_USER          0x6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be sure about the exotic ones like OPEN_HELP or OPEN_USER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ested the first 5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 don't know all the WPS bugs (err... features), so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on't switch, and since WPSAgentSam only runs on one threa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 timeout of 30 minutes, it won't be able to do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Object permanent handles from WP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be able to convert the ulItemID of the "DRM_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 from the DRAGITEM structure to an Object hand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th such things as WinOpenObject() and WinSetObjectData(). 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BJECT _System HObjectFromID(ULONG ulItemID, BOOL shadowresol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ItemID      ulItemID from DRA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owresolve Indicates if you want to have the real object hand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bjectFromID() finds out it is a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Rick Fishman for the tip on the identity of ulItem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M_OB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return 0 if it cannot find the WPSAgentSam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path, filename and title information from an H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be able to find path, real filename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an HOBJECT.  Can be used when saving HOBJ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reload them with useful information to output to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_System QueryPathTitle(HOBJECT hobj, BOOL shadowre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OOL truename, char path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bj          Object perman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owresolve Indicates if you want to have the real object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QueryPathTitle() finds out it is a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name      Finds the object's truname instead of it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         An array of chars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th" will contain the fully qualified path + \ + title or the tr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"truename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.: x:\Desktop\OS/2 System   or with tr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\Desktop\OS!2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\Desktop\Programs\Utilites\OS/2 System Editor   or with tr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\Desktop\Programs\Utilit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"path" has been successfully filled with whatever WPSAgentSam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th" will be a 0 length string if the objec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ke a strrchr() for the last backslash if you only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th" should be of length 2*CCHMAXPATH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older class, the Filt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Folder registered and WPFolder replaced, this new folder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FILTER= keys in the setup method of f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etObjectData(hobj,"FILTER=*.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folder object title filtering to *.C.  The filter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view of a folder is closed.  Also, if a fold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and the filter is changed, if you try to ope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tObjectData() or WinOpenObject() and if concurent view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will come foreground as expected, but will also refres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to the new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positions are not saved, and I do not plan on trying to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will be a while until I make so darn complicated WPS ex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out proper documentation (hear that IBM!??  what good is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OM if we can't get 90% of what we could with proper docs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hope you will lik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ware product is used at your own risk,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bable it can cause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copying me, please give me the credits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freely available, and done with VisualAge C++ 3.0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you on request unless you are planning to make money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I would want to have a bit of $$$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 Au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guardia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    http://www.cam.org/~gu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nick:     Guardian_ (be sure it's me before starting asking questions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Client:  Guardian@guardian.dyn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7, rue D'Argente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v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7N 1P7   CANADA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