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 for the feedback I have received so f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 think many of you might be interested, I ha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mmary of questions, suggestions, wishes an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(marked with a "Q:"), and my answer/comment (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"A: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like to get feedback on things you find import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hould change. And if you think about any additional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add thes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ry to implement PMVDesk Common User Access (CUA) conform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 would like to get your comments if somthing does not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Move Desktop" menu choice should probably also be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(the one accessed by MB2 click on black a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 not think that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switch between applications using Ctrl-Esc.  The Alt-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nd-robin only works between applications on the active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 you want it to be? Should the desktop follow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, or vice vers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 getting "phantom" windows on the desktop that do not go aw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aused by pulldown menus, and possibly dialog boxes;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lldown menu of bitmaps on the Background page of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like to get more specifik information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might have a bug, since I am experimenting with a new "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umeration engine" in this beta. If I can not fix the bug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use my older "window enumeration engine" that is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slo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do the grid options do?  I haven't been able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do anyth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you can drag the objects around with MB1, sometim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 can't tell what causes it to stop wor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questions are related. If you use a grid opt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the window (mouse pointer) the amount of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son i implemented the grid option is that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ve your screen for example exactly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ll add the possibility to click in the black area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in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might include a option to show the grid in the PMVDes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: Why is Retrieve on Exit an option?  Would you ev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do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 not want to retrieve all windows back if I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ryly close PMVDesk. (for example when I comp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should be a way to tell more clearly what the thing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, someway to cause it to display the text (title)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, I think I have to implement a option to show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in the mini window. Currently you see the tit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cal pop-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 windows do not always redraw correctly after being d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other place in the virtual space (a thin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ktop shows through along the right side of the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asionally lose keyboard control in VIO windows afte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n't know if it's a real bug or if it has some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PMVD but suddenly I saw that sometimes my DOS-Box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rawn correctly after I started PM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hin lines disturbed the picture or one horizontal row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ed one char towards the left border. So wait for te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eople if they have these problems suddenly, too.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 if it's a bug of PMV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had no such problems on my system, so if you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like this I would like to hear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tiny-WPS-window covers the tiny-VA-window (VA =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) you can't move the tiny-VA-window directly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only do so when click on one tiny-window wit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use button and select the menu-item 'Move Desktop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Workplace Shell ("Desktop") window is called som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"Desktop". This is a "bug" of PMVDesk, or to be more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not yet implemented a installation routine that check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 if nessesary) the name of your deskto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lso intend to add the possibility to click in the blac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you can quickly move in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not integrated a Quit-command in the local menu of PM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en you click on the black area), so that you have to togg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bar to Quit PMV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I have not implemented a "Quit" menu option, but if you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"Window" submenu, you will find the "Close" option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r the Alt+F4 key kombination. I will add a "Quit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if and only if I get many requests for a "Quit" menu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have opened many windows and there is not much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left in the PMVD-window it is hard to ope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. You may add the possibility to open the local men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button (all over the PMVD-window)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size the main PMVDesk window to get more black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 will consider to add a possibility to activat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(all over the PMVD-window). If you think this is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uggest different activa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 have opened many windows and made the size of the PMV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very small some tiny-windows are not visibl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that some tiny windows are not visible and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ccess them directly with the mouse, scrollbars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ry, I do not like the idea of scrollbars. But again, i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 insi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keeping the "Scale" big enough, so that you kan ac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move the PMVD-window only when you click on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with the left button. I think it would be bett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so or only with the right button, because normally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ments with the right button (under OS/2), at least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bbitted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 understand CUA correctly, you move windows wit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1 (usually left button), and objects with mouse butt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sually right button). (Correct me if I am wr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question of preferences, so maybe I must i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, so the user can choose what ever feel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uld be nice to be able to toggle the title bar on/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ouble click (left and right button) on the PMVD-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insist, I will add this feature. The only problem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hat I might assign some other more important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mouse double cl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I want the PMVD-window totally out of the wa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ing it, but I  can't because it has a minimum siz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't LET IT HANG OVER the border of the VA (Of course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allowd to put it totally out of the visible are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it hang ove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using the "Hide" option from the main menus "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menu (or press Alt+F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I let it "hang over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I clicked on the wrong tiny window and mov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 didn't want it. So it would be also nice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ESC while moving the tiny window in PMV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(perhaps soon right) button, so that the window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place where it was before starting moving it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bug, and I will fix it. I will als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ing with arrow-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 the tiny-window which is on top/really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 mean that one that represents the window tha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ligh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hink you mean the active window. Yes, this is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grids to be more useful, there should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er options, like 5, 10, or 20 pixels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fractions of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a scale of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the intention to implement a slider or spinbutt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can freely adjust the scale or gr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ocal menus of the tiny windows there'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ove Desktop' but it seams to me that the comma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called 'Move Visible Area' otherwis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come up because somebody may underst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ment of the WPS-window is me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hink I will call it "Move scre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aw the feature of OS/2 with ctrl-move the first ti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mvd-window itself does not work with it: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and try to move PMVD-window it becomes highligh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s to the t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right. I think I have to change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 have a "Screen grid" (1:1), and move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s, PMVDesk moves the screen allmost correctly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, this is a bug, since I have not "calibrated" th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does "Cancel" on the menus do?  If it just canc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nu, that's not necessary.  I thought it might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; it might be good to have this as an explici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one of the popup menus, instead of under "Window-&gt;Clo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ancel" does nothing but cancels the menu. I added th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uld not click on menu choises by accident. I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"Cancel" if you feel it is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-clicking on the grey "Screen" area brings up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ays "Screen" (which you can't select) and "Cance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oes nothing. Don't bother with the menu unles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worth sel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creen" is the title of the window, as in oth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menus. You are right, this menu is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related note, grey out the "title" which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 on each popup menu to make it clear that i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like it better that way, why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the "Scale", "Screen Grid", and "Window Grid"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check marks instead of greying to indic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ll! I hate these disabled menu choises also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ragging a window by its title bar, draggin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ge of the screen should result in the grey "screen 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the window.  In fact, this should happen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moves off the edge of the visibl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, I have consider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how I was able to produce a 'drag' effect: what I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when I did some rearranging of windows on the desk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play on the PMVD window didn't update immediately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't reproduce this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, you are right. I have seen the same happen on my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eems to be quite random. I thought it had to do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ogboxes (eg. you open a dialogbox, close it, and the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window, or switch desktop), but I can not reproduce it al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out any "pattern" how it always can be reproduce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very happy to hear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suggestion I will make which I think would be a worth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; when double clicking with the mouse on a wind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VD's 'desktop', PMVD should switch focus to that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window is not visible on the screen, it should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port to make it visible.  This would be very nic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uld allow application switching easily from a glob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view and be an alternative to moving the view t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cus by clicking on the application window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, this is a very good ide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possibility could be to move the window you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to the current viewport (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 I register? What is your registration f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panic... No hur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just happens that I have written a 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(PMSnap) with my friend Peter Nielsen and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ed the "About" dialogbox from that program. (PM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most ready, just have to finish the online he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VDesk might be shareware or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not decided anything yet. This is not ques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y yet. Not before PMVDesk is ready f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though the titlebar and "About" tells you to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only a beta, and you are fre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ay, I am also using a unregistered version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y english is not perfect, I wish you do not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make a lot of spell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be able to help me with some nam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 PMVDesk. What should I call the visible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sib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  (currently I prefer this, since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ardware that you always look 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 call my tiny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n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i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hould I call the black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rtual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 for your feedback and the time you 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MVDesk and write comments to me. I will b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information, and later with ne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