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.EXE and ANS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1992 - 1997 by Dr. Harald Pollack &amp; 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for IBM OS/2 32 bit operation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name of this file can be anywhat, ANSW defaults (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) to AN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section within the configuration file which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ask. To end a section you can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&lt;n&gt;] keyword which would start another sec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[COMMON]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words after this statement belong to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will stop working off the configuration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keyword ANSW will generate BinkleyTerm lik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lot of stuff for debugging. Do not use, becaus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DEBUGLOG depends on this value (0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.. do NOT write to DEBU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..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.. ERROR + SEND +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.. ERROR + SEND + RECEIVE +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.. ERROR + SEND + RECEIVE + ACTION + WAI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.. ERROR + SEND + RECEIVE + ACTION + WAIT FOR +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SGOK &lt;script or errorlevel or shell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W.DLL is called from CantaLoup/2, a simple mechanis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s of the mailer if a message was recorded su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ositiv value forces mailer to exit with thi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negativ value forces mailer to 'shell' to abs(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name of a script forces the mail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&lt;DTE-DCE bit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for initialisation of modem. Some older modem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capable of high speed data communication, d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of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ait between two dial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RETRIES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al tries. Default is '0'. That means after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ANSW will terminate. If 'DIALRETRIES' is defined, ANS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a connection for the determined number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STE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ue greater than 0 (default is 3, maximum is 10), ANS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sten' on the line to detect a calling tone (from modem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'GreetingMessage' is played. If a calling ton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immediatly terminates, so mailer or other fronte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'ATD' is used. If an other dial command is requi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0W') 'DIAL' keywo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LOG &lt;[+]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and debug log file of ANSW.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stored in this file. If a '+' preced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ode is used: one log is chained to the next. Select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file contains a lot of informations in cas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help is needed. Bugreports to the autho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ful if this logfile is p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mandatory. Even if ANSW is called using a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frontend or mailer) this keyword must exist!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used to create a unique identifier for inter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hardware fifo (UART 16550) is detected by COM-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is initiallized to Rx=8 and Tx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IDLEPRIORITY &lt;value&gt; or DEBUG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writes the data to DEBUGLO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LEPRIORITY 30. Change this setting only, if you are absolu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you do! Lower priority may yield in a endle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thread! No data will be written to DEBUGLOG and ANSW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closeable'. On very slow or high stressed mach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GULARPRIORITY 0, if IDLEPRIORITY blocks writing to DEBUG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VOLU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scrib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COUNT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oicemode, busy tone is signaled from DCE to DT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LE&gt;+'b'. Modem sensitivity to detect this may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version. Human voice may simulate busy to modem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. By default, BusyCount is 1 (one detected bu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ll further activities) but can be set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CTSPK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dem is able to use its speaker if recording, volumeleve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(ATL&lt;val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ACTSPK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dem is able to use its speaker if playback, volumeleve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(ATL&lt;val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MODE &lt;modem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modemtype (manufacturer) keywords ZYXEL or ROCKW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. Default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ONTROL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SW uses software flowcontrol (XON/XOFF), but type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can be set to enable hardware flow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NSENSITIVITY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scrib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ONDTMF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y, telephonkey '*' acts as an immediat stop condi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digit '5' is set to act also as an unconditiona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ing to other digit is possible. Any other entry than '0' -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RING, ANSW will wait to go off-hook. Only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IMELIM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NSW only records 30 seconds of a voice messag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, a range of 20 - 600 seconds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where voice messages are stored (and sent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in CFG is mandatory! There will be no default, ANS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tart if not defined. VOICEPATH is used to form a fully qually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VOICELOG and VOICEIDX. If one of both keywords has OFF in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messages are store in &lt;voicepath&gt;\ANSWnnnn.ZVD, el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are stored as VCnnnnnn.ZVD (see VOICE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LOG &lt;file name&gt;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VOICE.LOG and only neccessary, if other than 'VOICE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voice messages from ANSW will be joined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tored voice message is flagged as 'Rcvd'. If receiv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too short to save, no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of far inquiry or callback, the voice message file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'Read' (far inquiry) or 'Sent' (callback). If callback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ry is flagged with 'NoAnsw' and if dialretry count is abov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entry (with same voice file) is made and flagged with 'Spo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akeSem is started (with DialWait) to force mailer to call 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to satisfy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IDX &lt;file name&gt;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VOICE.IDX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VOICE.IDX'. Used to select value 'nnnnnn' for VCnnnnnn.Z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W finishes in a on-hook state (no 'quiet', no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), &lt;modem command&gt; is sent to modem. Multip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recommanded is at least 'AT'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mmand. Before CleanUp, an AT+FCLASS=0 is sent to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leanUp a DTR-drop is per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W finishes in a off-hook state ('quiet' or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), &lt;modem command&gt; is sent to modem. Multip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Be carefully in selecting modem commands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mands should be used as in mailers 'Answer' str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command, which is sent automatically after PostI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enabling adaptive autoanswer (fax class 2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it AT+FCLA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it 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it AT+FA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 ANSW switches modem to voice mode, modem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em. Multiple entries are possible, recommended is AT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echo from modem. Do not use any command like ATA, ATD or 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SGLENGTH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voice message less than 6000 bytes is NOT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y other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elects far inquiry, this message is played.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r inquiry! Hit ZERO to cancel, ONE for all new messages,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nd THREE to delete all messag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rnabfrage! NULL fuer Abbruch, EINS fuer alle neuen Anrufe,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 bisherigen Anrufe, DREI zum Loeschen aller Anru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 is hardcoded to this four digits (0, 1, 2, and 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icefile MUST BE exclusively for the used modem. No WAV or V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ice file is played when ANSW becomes activ (after PreLi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lo, there is &lt;your name&gt;, please speak after the beep t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Name&gt;, hinterlassen sie mir bitte nach dem Signalt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REC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ice file is played after successful storage of caller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our call is record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hr Anruf wurde aufgezeich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feature is enabled, this voicefile is play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s. 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nouncement of incoming call, please enter pass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taendigung ueber einen eingegangenen Anruf,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 ein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INQUIRYPWD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ve (dialable) digits can be defined as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inqui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SCHE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scrib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EVENT &lt;day_spec.&gt; &lt;starttime&gt; &lt;endtime&gt; &lt;phonenumbe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 enables ANSWs callback feature. Each well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to &lt;phonenumber&gt; if current day and time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Multiple declarations are possible to dial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honenumbers at different day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ay_specifier&gt; may be 'Mon', 'Tue', 'Wed', 'Thu', 'Fri', 'S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n'. Also possible is 'Weekday' or 'Weekend' or 'All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s (delimited by blank character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end Mon 08:00 22:00 03459871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day 07:30 17:00 789123 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pping of eventdefinitions for the same phone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ed, because ANSW will than call mor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 08:30 16:30 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Mon  15:00 21:00 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verlap on monday from 15:00 to 16:30 ! Each cal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 TWO callbacks to 5432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five (dialable) digits can be defined as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feature is only possible if VOICELOG and VOICEIDX 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EVENT &lt;day_specifier&gt; &lt;starttime&gt; &lt;end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d, activity period of ANSW can be set.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_specifier&gt; may be 'Mon', 'Tue', 'Wed', 'Thu', 'Fri', 'S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n'. Also possible is 'Weekday' or 'Weekend' or 'All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(delimited by blank character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Event Mon Tue 08:00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Event Weekday 09:30 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&lt;path to in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STNAME and DESTADDR are also defined, a netmail (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each time a voice message is received o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, INBOUND and DESTADDR is defined in ANSW.CFG,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and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efined to creat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orm the 'From:' part of th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S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is is the address of local system. Defaults to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ENDVOICE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reation of announcing netmail on transmitted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%' is the first (or only) character, the filename of the s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the first only, if more than one is sent)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nouncement of outgoing voi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RECVOICE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reation of announcing netmail on received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%' is the first (or only) character, the filename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message (the first only, if more than one is s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nouncement of incoming voi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were an activity flag can by deposited. ANSW looks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h&gt;\NOANSW.FLG and if it finds it, it will terminat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name is hardcoded, but could be patched in EXE o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EM &lt;semaph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 file to force mailer (BinkleyTerm or Cantaloup)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evel. Should be either BTEXIT (for Binkley) or CLEX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al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ation with TASK and ExitErrorLevel a semaphor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RRORLEVEL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 for mailer when forced to exit by sem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GREETINGTONE &lt;duration in ms&gt; &lt;frequence1&gt; [&lt;frequence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instead of fix programmed 'EndGreetingTone' (1000 880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in 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GreetingTone 1000 88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entries are supported (to play 'music'), use 0 for &lt;fr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ulat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eliminary and may be altered in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TONE &lt;purpose&gt; &lt;duration&gt; &lt;frequence1&gt; [&lt;frequence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CFG &lt;cfg for FREC&gt; [&lt;commandline parameters for FR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configured, ANSW calls FREC directly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ling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is set to recording mode. You can record any voi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your modem with a telephon set. Voice fil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nnnn.ZVD in Voic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s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n&gt; specifies the task number to be used. See also 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COMMON] keywords in configuration fil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he common ta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SW assumes the configuration file is named ANSW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. The '-c'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define an othe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voi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for playback. More that one '-o' parameter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command line. Wildcards (*, ?) also are allowed.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QC" is reserved for testing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com port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used, ANSW assumes it is called by a ma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ont end. Note: The port handl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number (e.g. COM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used to force callback in a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ANS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features (CallBack, Far Inquiry) a VOICE.LOG and VOIC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vented. Limited support for userdefined 'tones'. As a te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GreetingTone is implemented. To test, generate a simp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xtention .SQC, containing in each line a single t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uration&gt; &lt;frequence1&gt; &lt;frequenc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 8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_INQUIRY_PLAYBACK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88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74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60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it is really possible, to define 'dual tones'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because modem (or any line exchange) coul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MF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GREETING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PATH --&gt; VOI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EVENT ... now place for Callback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not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rts of code (esp threadhandling, memoryallocation,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CFG/CMD-handling) was redesigned. All parts of co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FSEND and FREC were put to FAXPROC, which is from now o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ibrary (FAXPROC.DLL). Linking of C-runtime is never more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C-runtime is linked dynamically (at loadtime) for ANSW, FAX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PROC. So, the overall amount of codesize was reduced. Some ne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F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REC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SEND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 port open methode is now checked in FAXPROC. Only i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d in READWRITE and SHARE_DENYREADWRITE, work is continued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(when called from a mailer, which uses a patched MAX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 in SHARE_DENYNONE mode) are solved now. Also SIO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are mode' should never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 users will disagree, but 'sharing' a communication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on a multitasking environment! Each application MUS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its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ternal test version and distributed only in a very earl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ANSW and ANSWER (both by Bernhard Seidl a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decided, to split the work of both Bernhard and m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hard distributes his work as ANSWER, me application is 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ANSW. Differences between ANSWER and ANSW are 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FG should (mostly) match for both products. Sourcecod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s is exchanged, so features of one will come soon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hards ANSWER is primarly a PM application (for standalone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primarly designed as Feature-DLL for Cantaloup.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an ANSW.EXE, which may work as a voice and fax fronte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'record' and 'playback'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ll free to contact the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310/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Harald.Pollack@OMV.CO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