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38374492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50775238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744063283"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08674066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2004888426"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