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 M$ Wor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of Corpus Wizard for OS/2 Warp Alpha Release ver.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MAGUCHI, Takashi (C)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htakashi@mse.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BC03301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Page: http://www2d.biglobe.ne.jp/~htakashi/indexj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S/2 32 bit executable is NOT at the practical level.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mited and will gradually be implemented. There's no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's data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w to 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 KKCPM.EXE and click "Search" menu and then "KWIC(Range)"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words(up to TWO) and a filename. Keywords will accept "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" and filenames will accept "wildca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search "GIVE and GAVE", the keyword you should e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[ia]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n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ave as Text as...    (output to test.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KWIC(Range)          (Some options are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KWIC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ing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traction(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traction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ort by 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fault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ccept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ag format(filename+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ave only t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nown Bu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izontal Scrolls behave strange :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d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0.05  1999-N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ocation Statistics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ed result will be saved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0.04  1999-Oct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ocation Statistic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0.03  1999-Oct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(Position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WIC(Position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ntence per line mod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0.02  1999-Oct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 from the resul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function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by word functio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0.01  1999-Oct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ption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search/Ignore case/Colum width of outputs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aved into kkc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the clipboar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menu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0.00  1999-Sep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as a presentation of 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righ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us Wizard and Multi Language Extension DLL are HAMAGUCHI Takash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E32.DLL is Mr. YAMADA Kazuo's copyrighted materi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