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DOS OD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PLUS" FAMILY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fer to Novell DOS ODI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py NET.CFG to the directory where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s. If NET.CFG does exist,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new NET.CFG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one.  This file is us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system, not jus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re is no need to use the NET.CFG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stern Digital PLUS adapter is an 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figured at Base I/O Address = 0x2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IRQ = 3 and RAM Base Address =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adapter being used is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only the Base I/O Address (if it is not 0x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o change the Base I/O Address, us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#1 2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280 to the appropriat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To change the Interrupt IRQ, us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#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'3' to the appropriate Interrupt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o change the RAM Base Address, us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.CFG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 #1 000D0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'000D0000' to the appropria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Mem #1 000C8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will cause the driver to use 0x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the RAM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or use with Micro Channel machines, the PS/2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in the NET.CFG file must be us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 Sl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hange the '?' to the slot numb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'#' in the first column of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otes an ignored line.  This mus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sed lines and inserted into all unu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unused lines may be deleted al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) To change protocol name, use the line in NET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&lt;name&gt; h &lt;fram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Protocol IPX 8137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)  To configure link-level frame type, us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.CFG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&lt;name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 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ist of error messages that the driv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Unknown Board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the driver does not recognize the type of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"Selected IRQ value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the IRQ value either read from software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or specified in NET.CFG file is not one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"Selected I/O base address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the I/O base address specified in the NET.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-bus adapt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"Memory base address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the memory base address is not usable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he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"Can not find Micro Channel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could not find a micro-channel adapter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"Can not find an adapter at the specified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could not find the adapter at the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ied in the NET.CFG for AT-b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"Incorrect setting in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either could not find a micro-channel ad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uld not find AT-bus adapter in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re is no configuration specifi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"No PS/2 Slot specified, search for the first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searching for a micro-channel adapter since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"Hardware failure during card initi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ans the adapter does not pass through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