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*- Mode: indented-text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$Id: dsksleep.doc,v 1.11 1997/11/23 23:04:50 vitus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leeper Filter - Driver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leeper Filter is  a filter driver  to stop your _SCSI_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're doing something else than working wit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(we need this, don't w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 disclaims all warranties  as to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 or  implied,  including  without limitation  any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 merchantability, fitness for 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,  data  integrity  or   protection,   in so  fa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ed by applicable legi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are property of their respective owners an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dentific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flt</w:t>
        <w:tab/>
        <w:t xml:space="preserve">the filte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ddp</w:t>
        <w:tab/>
        <w:t xml:space="preserve">install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doc</w:t>
        <w:tab/>
        <w:t xml:space="preserve">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history</w:t>
        <w:tab/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l.exe</w:t>
        <w:tab/>
        <w:tab/>
        <w:t xml:space="preserve">small utility to change time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me.exe</w:t>
        <w:tab/>
        <w:tab/>
        <w:t xml:space="preserve">to insert your registration code into DSKSleep.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pub.h</w:t>
        <w:tab/>
        <w:tab/>
        <w:t xml:space="preserve">public interface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l.c</w:t>
        <w:tab/>
        <w:tab/>
        <w:t xml:space="preserve">sample application, source of ds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KSleep.sym</w:t>
        <w:tab/>
        <w:t xml:space="preserve">symbol file, to help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ab/>
        <w:t xml:space="preserve">short description f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backup of your  system.  You should not  need it but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than sor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you  have an OS/2  boot disk ready,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locks up during the boot process and you w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river.   On Warp you  may  use use   ALT-F1, C for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to boot to a command line with your orgina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DDINSTAL from a  OS/2 command prompt  or double-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Install object (located in  the System Setup f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is Warp.  Change the source directory if nec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election  list will open   asking you to  install the '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leeper'.   Mark  that line and  click  on  OK.  Reboo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by hand is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 DSKSLEEP.FLT to c:\ or  c:\os2\boot, assuming c: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 your  c:\Config.Sys file (i.e.  using  the  OS/2 "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the following line to your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DEV=DSKSLEEP.FLT /V</w:t>
        <w:tab/>
        <w:tab/>
        <w:t xml:space="preserve">(no subdirectory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   of  'BASEDEV=DSKSLEEP.FLT' in  Config.Sys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.  If, however, you encounter  problems try top of file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lves  your problems please report  with  a list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as this  piece of software accessses  vital par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without  disks   there  is not  much   to do  :),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 use  the '/DEBUG:1' (see   below)  switc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 If  this succeeds use 'dsl' to  set a  really sh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 3 minutes), let  the disks be stopped and  do an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them (click on WPS, open folder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test complete successfully you should regard DSKSleep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piece of softwar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try to restart a disk isn't successfull DSKSlee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and do a  retry.  If that retry  fails DSKSleep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retry.  If that retry fails...  If your beeping machine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restart you know where it comes from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bose, display some usefull and unusefull information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is always enabled in the un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utdown Restart: some  BIOS   may not be   able to  hand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ped device when they do their initial scan. 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 'Send START command' setting  to  solve this problem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don't try  '/SR'.  It will  stop DSKSleep from sto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 once the shutdown   started and restart  any  disk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eeping when shutdown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ugg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BUG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bugging display and start/stop all devices once wh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loading.  Devices excluded with /!UT aren't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T:(a1,u1,min1),(a2,u2,mi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of disks with special timeout needs.  You may ex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min' value (or set it zero), in this ca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possible changed via '/T:'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!UT:(a1,u1),(a2,u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of disks to exclude from sleeping.  They ar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l tables but never stopped.  Use IOCtl (as in dsl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nable sleeping thes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:&lt;m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sleeping time to &lt;min&gt; minutes.  Default: 3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hat starting a disk drive means stress fo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chanical parts and do not set this time to low.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to set via '/T:&lt;min&gt;' is 1092 minutes (about 18 h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a' and 'u' values in above options  are indices.  'a'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DD order in Config.Sys and numbers all adapter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controllers,  etc.).  'u' is  an  unit index which  th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.  BTW: these are the same values as dsl.exe display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withou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first disk on adapter 1  after 20 minutes, secon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 adapter after 15   minutes.  All  other  disks 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ped after 30 minutes (the default valu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DEV=dsksleep.flt /UT:(1,0,20),(1,1,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stop first disk  on adapter 2, all  other disks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ped after 60 min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DEV=dsksleep.flt /!UT:(2,0) /T: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an explicit list of devices, specify default timeo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f  them.    Note  that  this  command  line 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DEV=dsksleep.flt /UT:(1,0),(1,2),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word  about screen output:    BASEDEV drivers cannot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  on the console  immediately,  they queue messa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later by  the  system initialization.  Due to  this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ot   see any  messages at  all  (if system  hangs/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y are yanked to conso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chances to see anything is to copy  this driver to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 "utility disks" (or installation  disks  if you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), change  the Config.Sys there (BASEDEV=dsksleep.flt /DEBUG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ot from them.  Now you don't rely on any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is to use 'dsl -m' to display  all messages lo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completed.  But this implies  that DSKSleep can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raps or 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L Utility, IOCt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timeout values on a running  system, a smal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DSL is included.  This thing started as a debugging t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tally command line b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DSL without any options will display a list of dev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timeout values.   The  following  opions may  change  DS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help screen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&lt;a1&gt;,&lt;u1&gt;,&lt;m1&gt; [&lt;a2&gt;,&lt;u2&gt;,&lt;m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imeout  of unit &lt;u1&gt; at adapter   &lt;a1&gt; to &lt;m1&gt;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nit &lt;u2&gt; at adapter &lt;a2&gt; to  &lt;m2&gt; minutes.  Suppl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eric values  for all &lt;&gt;  parameters (values  from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L w/o parameter),  insert a comma  between adapter, 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out  parameter (no blank!)   and at  least a single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the first and the second adapter-unit-timeout tr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on my system DSL&lt;return&gt;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urrent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apter Unit  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       0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       1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hange the first device to 10 minutes  and the second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SL -c 1,0,10     1,1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t  the point?  If  you   find this difficult  to 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mail me a better description and I  will it includ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seconds left until a device will be stopped.  Tha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which is resetted  to  your configured timeout valu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&lt;a1&gt;,&lt;u2&gt;,&lt;s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imer  value for unit    &lt;u1&gt; on adapter  &lt;a1&gt; to  &lt;s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s.  Same syntax as '-c' parameter.  If you set &lt;s1&gt;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vice  will  be stopped  immediately (nearly). 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hat any I/O will reset a timer to it'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s boot time messages.  Output will b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CSI Disk Sl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right 1996-97 by Vitus Jensen (2:2474/4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registered for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apter 1, Unit 0 installed (40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apter 1, Unit 1 installed (30 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if  you do  not like DSL   at all, feel  free to 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code  and  a  header   how to  access DSKSleep's  IOCtl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Perhaps it  will be nice to  have a PM version  of DS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L is enough for me but if you write  (or thinking to write)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ast  as Share-/Freeware, netmail me  and I will place a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: there is  a 'hidden' option  '-v'  in DSL  (as in  most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) it may help to insert it in front of any other o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KSleep should work on any  computer running OS/2 2.0 or 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work  with any SCSI-related software  you  may thin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at least, is the the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 tested combinations (successfull or  failed)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figure out where  problems reside and make DSKSleep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l would be information from machines runn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simple  HPFS  and/or  FAT  drives (i.e.  HPFS386,   tapes,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port should include at least CPU, RAM, OS/2 Version, FixP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ystem,   SCSI  Controller, ADD   Driver (incl. Version),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other SCSI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/DEBUG:1' fails a   list of screen  messages would 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 If the driver loadds please include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sl -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 discontinued to publish  all equipment/tester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started to be too much stuff to write &lt;g&gt;.  Than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tested equipmen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, Pentium, Pentium Pro and compatibles at different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16 to 64 MByt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: AHA1542B, AHA1520, AHA2940, AHA2940UW, AIC7860, AIC636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CR810, NCR8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ks: Conner</w:t>
        <w:tab/>
        <w:t xml:space="preserve">CFA 54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P</w:t>
        <w:tab/>
        <w:tab/>
        <w:t xml:space="preserve">C332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BM</w:t>
        <w:tab/>
        <w:tab/>
        <w:t xml:space="preserve">DFHS S2F, DORS 32160S, DPES 310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uantum</w:t>
        <w:tab/>
        <w:t xml:space="preserve">LPS 540, 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agate</w:t>
        <w:tab/>
        <w:t xml:space="preserve">Wren Runn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D</w:t>
        <w:tab/>
        <w:tab/>
        <w:t xml:space="preserve">SP4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testers include (but are most certainly not limited t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tric Frank, Jochen Schnrle, Thomas Waldmann, Stefan Miel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wig  Bauernfeind, Thorsten  Kowalski, Murat  Kenger, G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rtmann, Markus Noller,  Stephan Bieker, Nicolai Dufva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t more I probably forgot or who didn't write any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KSleep is written (and tested before release)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86DX4-133, 32 MB RAM, 256 KB Cache, ATI Mach32 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A6360 (Adaptec 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stern Digital Piranha SP4200 (200MB SCSI-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BM DORS (2.1GB SCSI-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AK CD-ROM 516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ndberg TDC 3600 (250MB SCSI-I, Q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Warp 3 w/ WinOS2 (FP#17, CHKDSK32, NEWDASD, protect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86DX-40, 20 MB RAM, 128 KB Cache, ATI Mac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HA15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gate Wren Runner 7 (1GB SCSI-I, by Imprim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eCD 150 (Sony CDU-8002 Apple-SCSI + CD800X.F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Warp 3 plus Warp Server Advanced (HPFS386, protect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en Runner still  cannot be  stopped.  SCB completes  w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rrors but device continues to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general, this driver is  a  freeware program for non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If  you are a noncommercial  user, there is no  ch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better spend  your money  on  something el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shareware  market  for OS/2.   However I  would lik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you on  which software/hardware combinations  this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uccessfully.  Just write a  netmail or a nice postcard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 below).   This will tell my   girlfriend the sp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totally useless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nregistered version isn't   crippled in any  way. 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that the registered version won't  display a log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ld so via '/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copy and pass on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if  the archive is  distributed in  its origin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lete and unmodified).  Please don't charge any mone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tself exceeding the costs of medi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commercial user if your machine is being run by (or 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corporation, government, company,  foundation,   or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 In this case I expect you to register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asonable testing period (60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gistration you will receive a key based on  your name to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me.exe program to change the startup logo and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V always'  mode.  You will NOT receive  a new archive. 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valid for all versions of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is DM 25,- per key or the equivalent in a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.  Payment may   be  made through  Eurocheque  (europ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money order or transfer to my bank  account. 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his  money  inside a simple envelope  (I'm  fair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man may not ;-) use DM or danish or swedish crowns as I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ountries reg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 be through fidonet crashmail  (strongly preferr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etmail, FAX  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be reached elecronically and don't have a frie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, you  may  request an answer   by snail mail.   Pleas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d costs for the  letter to the  registration  fee. 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: simply include   a self-addressed envelope  (with stam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).  I will NOT  return a key  without at least some  aff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de to account for the costs of the reply 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 orders: please WRITE YOUR  NAME CLEAR as  the k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it  and supply a  way to return the  key back to you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est to  first test an   electronic channel before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need it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?  It's  written using Microsoft C  6.0 and 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K.  If  you already own  the DDK you  have many  example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ilter drivers.  If you  don't you get nothing usefull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: the OS/2 DDK  is available for  download at no cos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service.boulder.ibm.com/ddk.   I am    releasing a 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driver  including   source  code.  Look  for   dskprf??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ifies mode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olicy is to have any program you use in source 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ct me, explain your reasons and we will handle thi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urce Manager Calls (plug n' pray 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de driver/DDK routines to use WatCom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DSKSleep APM-aware so that disk stopping is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PM and internal timers.  This can't be added until I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M-capable main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 system activity if a disk is stopped?  Flash keyboard L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SCSI LED, beep, humm, d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?  IOCtls?  Netmail any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us Jensen (under assistance of Liesbeth  who mostly talk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ws(moo!) and tra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Tischlerstr. 8, D-30916 Isernha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ccount: Kto 476861-203, Postbank Hamburg, BLZ 2001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474/424 (V32bis, X75), request DSKSL for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none, maybe soon: Vitus_Jensen@teaparty.fido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9-5136-893003 (thanks to Harald Pollack's F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+49-5136-893003 (V32bis, X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Chet Baker, Dinah Washington, Antonio Carlos Jobim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Version: 0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23/11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End 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