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581928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5819281"/>
      <w:bookmarkStart w:id="1" w:name="__Fieldmark__0_326581928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6581928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65819281"/>
      <w:bookmarkStart w:id="3" w:name="__Fieldmark__1_326581928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