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498067902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681622261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098318239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2089553037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332236345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761340763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2091790975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89231007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554852144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45129482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261703781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555216009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843817565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295048563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93114451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2079456617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598779690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635852539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68566784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553480251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757172663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685025198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356035649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937452465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804788278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018769893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