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132351617"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6463751"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892224652"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589983696"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43077817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14000778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280212431"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90410980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674257397"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24950282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111756652"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469243309"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