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8559318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335146571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62951596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7346857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2082042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54861246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6904926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7627706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2295459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2330954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8563832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14408592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2707553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6569620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0099706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3312703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74775608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47785222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85374140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31508152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1621592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5993900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8436312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0542661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8282799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5923677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33403424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3689553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7700778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3174091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58275957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19427183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01239073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7675921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0137654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03774964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72081386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09350034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7085944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46485551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1955974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70153382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