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601430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6014307"/>
      <w:bookmarkStart w:id="1" w:name="__Fieldmark__0_26660143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66601430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666014307"/>
      <w:bookmarkStart w:id="3" w:name="__Fieldmark__1_266601430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