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716475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517571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4020570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8918768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0002275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0233787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539592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2749927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7338351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2471870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4991772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0824734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345251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0349090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9534383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1709427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6366365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0183998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8250656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504629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7032738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1938214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2424273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603107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444974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5044418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