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794695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3985253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779642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3200565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3474796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705045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972180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6226537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272431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9160681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683869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6117027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823389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2619635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326630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8192810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56118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1752203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732976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090246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1144363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0814436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0746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26297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08718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773310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8736065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884913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958151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360729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117014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7899458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733586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9852266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625639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5465785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623986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236283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447463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633375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3997458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705776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