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549205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4947730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622207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082474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3757603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7153047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41925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0894510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982806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056444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3702481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472662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