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309098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970076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5779776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4592042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783691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445674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314194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44751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6450004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2877215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033969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54578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867493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769775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0141733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033518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640352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801571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7968385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2637200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496908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1359369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3269309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3186830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7919131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3490533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