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9:01</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830933538"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