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2849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487662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1244796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0981326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5899663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5949688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8785719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270553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8491977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960106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4786910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360595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