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6007312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812167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14345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8328363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7325154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5204674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693405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952760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7540171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86223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683849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1681970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0734659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1969018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05937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1588789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024514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3472480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212559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6452543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5004821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6976089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6418092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6978517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52564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364876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645666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7092192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0366662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062724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774236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3959119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7709010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457403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5150438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8729364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893948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58410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7046915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192050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3466498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6252647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