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379514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840660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646992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731404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323412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989271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217511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661314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004754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080004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181483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787591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0523243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073571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668425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0374274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079620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507018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354309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1326241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733413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298467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