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209421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974671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19445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44456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17818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59083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