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095388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292789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7058427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