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51961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28758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3359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36933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631945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