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674262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69689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560458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81697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024765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03139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078473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312176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372131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40794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738819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558203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780588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538569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89599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115151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846372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241632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52278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63521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4678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963010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97055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43352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194802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