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19650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9440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51171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28086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8059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65307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0610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