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33657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96663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11995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25642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43057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52495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