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67434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26484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28130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68510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95013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