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418067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825690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72379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58891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067625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08763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85612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162210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19971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787065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22801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664110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95403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78792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37436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29670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24874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598661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877815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702728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34502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808194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093982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41052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147289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