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0980266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280224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5561834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7188802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6077589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057530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6134993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