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58118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1272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76109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