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672725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4509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47291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35466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31454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05488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02711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39488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21776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05894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64271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46905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16719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6301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51815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54599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90933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93040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41817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83010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89418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97502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