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94122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50822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83407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07328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76981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89536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748428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37560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39675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220294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90319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551084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87821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567924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094335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29801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84715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87881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7271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437785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244051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48715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