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4529978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095619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014471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