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0258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74126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48662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01875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14605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88878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