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9626574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751987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712341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675157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1077967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