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8538002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7356695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8244172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6384066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9146009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4528807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2606942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