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38286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46341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52233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77593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45514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11949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18786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19196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24332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48478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43795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58625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42762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69713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88563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91034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82006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57147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91812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70961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7134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39004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40524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01894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0393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