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30094810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5070499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