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5924479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31166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1530708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421458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