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89107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939671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