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7010773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3274381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821038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8991491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