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34912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85826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3429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77065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