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359686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1922840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4681562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83983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912703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0644167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628165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1363347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606456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440759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3059921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