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88427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03147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