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763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776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332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409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