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305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472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91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429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