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034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981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102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526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