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537227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82226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00489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96237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