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01119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371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2728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2063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