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d December 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chard B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johnson@analogi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only documentation on this call-back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provide enough information so you can get i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tried various "modem gettys" and other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 modem back (at company expense) after I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connection to my systems. They all fell sh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ability. Therefore, I wrote this simpl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 the same purpose with no system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ssumed that you have gotten one of y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ettys" to work so you can log into your sys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via modem. It this is not true,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o anything for you. You have to get the basic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. This usually involves adding an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tc/inittab file to create a "getty" that w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mod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t is presumed that you have untarred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lse you could not read this. Becom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Modify the callback.dat file to add any mod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want to send to your modem before the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Modify the callback.dat file to add any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 numbers that you authorize your system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Type "make" to make the executable using you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ols. If there are any errors fix th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ing. Any errors will be caused by out-of-da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This program will compile with NO warning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files are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Type "make 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log into your system by using the logon-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llback". This will execute the call-back program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back will prompt for a "Username". You enter a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written into the callback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back will tell you to "HANGUP N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 up your modem and set it to auto-answer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S0=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back will call you back using the telepho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back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r modem answers and synchronizes, hit the "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if you do not yet see the "Login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in normally using your correct accoun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back lives in "/etc". It has been set to suid ro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 problems with permissions. It writes an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/var/adm/callback.log with the date and ti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back reads /etc/callback.dat to fi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 number to call, and any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. This files permissions have been set so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 may read it. This prevents snoopers from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y unlisted tele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shadow passwords, you must execute pwconv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 "make install" to make password fil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effect. You can set a password for account "callback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restrictions require this. However, there is no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back can "fall back" to a shell and allow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even though it operates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