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VI (Binary-VI) ist ein Editor f�r Bin�rfiles. Seine Kommando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gehend an den Standard UNIX Editor VI(1) angelehnt. Der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in einen hexadezimalen und einen ASCII-Teil geteilt.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wurden zugef�gt, einige Kommandos adaptiert und einige Kom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bei Bin�rfiles keinen Sinn machen, wurden weggelassen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�bersicht siehe Manual Page BVI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ichtige Funktion f�r bin�re Files ist das Suchen nach Hex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gibt es analog zum '/' und '?' - Kommando zus�tzlich das '\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%' - Kom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1e f4 56    -   Sucht die angegebene Bytefolge in vorw�rts-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34 5a a4    -   Sucht Bytefolge r�ckw�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normalen Textsuchkommandos sind auch vorhanden, wobei zus�tzli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Linefeed oder NULL im Suchstring aufscheinen darf (\n \r oder \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Kommandos w, W, b, B (n�chstes oder vorhergehendes Wort) wurden inso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�ndert, da� sie eher dem STRINGS(1) - Kommando entsprechen,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Bin�rfile Textstrings suchen. Dabei sucht W und B nach String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\0 oder \n enden, w und b sucht nach Strings, d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n, nicht druckbaren Zeichen enden. Die Stringl�nge betr�gt 4 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mit ":set wordlength=x" die Stringl�nge auf x Zeichen eingeste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Bildschirm ist in einen HEX und einen ASCII-Bereich aufgeteil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mit der TAB - Taste von einem Bereich in den anderen gewechs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kann (auch im Eingabemodus). Es kann also bei der Eingab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en ASCII-Zeichen und Hex-Eingabe hin- und hergespru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unteren Bildrand befindet sich eine Statusanzeige, welche die Adress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, auf welchem der Cursor momentan steht, anzeigt. Au�erdem wird da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ktaler, hexadezimaler, dezimaler und ASCII-Repr�sentation anzeig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Anzeige kann von DOS-Style (27 entspricht ^Z) auf UNIX-Style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Page ASCII(7) umgeschaltet werden (27 entspricht S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 ist ":set ustyle". Die Statusanzeige kann mit ":set nom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Suchkommandos sowohl f�r Text als auch Hex sind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wobei es die Zeichen ^ und $ f�r Zeilenanfang und Zeilenen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. Die Kombination .* ist unzul�ssig, da sie sich auf jeden Fall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des Files bezieh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es in bin�ren Files keine Zeilen gibt (die Darstellung der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am Bildschirm hat keinen Bezug zum File) gibt es keinerl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Kommandos. Des weiteren gibt es keine Kommandos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Zeichen einf�gen oder l�schen (i, I, O, o, dd, usw.). Da bin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h�ufig ausf�hrbare Programme oder Datenbankfiles sind, w�rden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s die Funktion st�ren. Allerdings k�nnen Zeichen am Ende d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f�gt werden (A, P) oder ein File v�llig neu erstellt werden. Ein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:s/XXX/UUU/g �ndert somit das gesamte File. Zu beachten ist au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s/XX/UUUU/ nicht die beiden X durch vier U ersetzt, sondern die beid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folgenden Zeichen auch durch U �ber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nk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hier gilt eine etwas ge�nderte Funk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5y</w:t>
        <w:tab/>
        <w:t>kopiert 5 Zeichen in den Yank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 xml:space="preserve">�berschreibt an Cursor - Position die folgenden Zeichen mit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halt des Yank-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f�gt den Inhalt des Yank-Buffers am Fileend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ommando ":r filename" f�gt das angegebene File nicht an der Cur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ondern am Fileend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Kommando G bzw. nG f�hrt nicht zur 1. bzw. n. Zeile, sondern zum 1.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Byte. Die Eingabe der Nummer wird dezimal interpretiert.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dezimal angeben zu k�nnen, kann g eingegeben werden. Es erschei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n der Statuszeile, bei dem eine hexadezimale Eingabe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zeige der Adressen kann mit einem Offset verse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:set offset=256), beispielsweise um f�r .COM Files in DOS einen Beg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dresse 100Hex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