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ctarch@simtel.coast.net (Coast to Coast Archi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 on ARC/ARJ/LZH/ZIP/ZOO/LBR/Compressed/Squeezed files (9506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: /SimTel/msdos/starter/00-files.doc        Revised: Jun. 20, 19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RC, ARJ, LZH, ZIP, ZOO, LBR, Compressed and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available from SimTel, the Coast to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(tm), have been transformed by using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-distributable utilities that either SQueezes, LiBRaries,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s, LZHs, ZIPs, or ZOOs files.  Some files in other coll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performed to compress the fil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, and/or combine several related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managed file.  You cannot use or run any of thes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ing them back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d files are specially named with a file type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for files archived with 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j   for files archived with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br   for files libraried with L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zh   for files archived with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ip   for files archived with 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oo   for files archived with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gz    for files compressed with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     for files compressed with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PKPA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PKUNP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ARC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/SimTel/msdos/archiver/pk361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PK361.EXE is a "self-extracting archive."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 will produce PKPAK, PKUNPAK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PKUNPAK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PKUNPAK to unpack an ARChive "FILE.ARC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pkunpa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C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may be recovered intact. 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ARJ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arj241a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RJ241A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ARJ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ARJ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to unpack a ARJ archive "FILE.ARJ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arj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J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LH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LZH extension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file /SimTel/msdos/archiver/lha213.exe to extract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HA213.EXE is a "self-extracting archive."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produce LHA and related documentation.  After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LHA you can use it to extract files. 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to unpack an LZH archive "FILE.LZH"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lha x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LZH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U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ZIP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file /SimTel/msdos/zip/unz512x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UNZ512X.EXE is a "self-extracting archive."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, it will produce UNZIP.EXE and its documenta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with a copy of UNZIP you can use it to extract fil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UNZIP to unpack an archive "FILE.ZIP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unzi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IP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to create ZIP files is /SimTel/msdos/zip/zip20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 /SimTel/msdos/zip/pkz204g.exe - PKWare's fast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programs (a self-extracting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is an archiving program that is similar to PKPAK and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atible with either.  ZOO can produce archiv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n them (directory names as well as the file nam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comments about each file.  If you want to take apart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you will need a copy of ZOO.EXE.  The current version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oo210.exe, which may be found in the /SimTel/msdos/zo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 syntax for file extr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&gt;zoo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OO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B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and its relatives (LUP, LUU, LUE, LUT, LU86, LAR etc.)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files.  Most LU-type programs d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Because of this, most people will squeez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a library if they want to save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onent files from an .LBR file, you should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SimTel/msdos/starter/lue220.com.  This will break up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mponent parts, and optionally unsqueeze any .?Q?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The syntax for 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&gt;lue220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was really 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U.COM can be used to create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 is used to unsqueeze, or expand files that have a "Q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etter of the file type.  Such files have been squeez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SQPC.COM or something similar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ata in a file it can be reduced in size by 5% to 60%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it.  If you download a file with a file typ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queezed, you will need file /SimTel/msdos/starter/nusq110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t before you can use it.  The syntax to unsqueeze a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nusq110 file.t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tqt was the file you wanted to unsqueeze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 is used to uncompress, or expand files that have a ".Z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uch files have been compressed with a Unix-compatib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uses LZW encoding to reduce the siz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stribution of data in a file it can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% to 70% by compressing it. If you download a file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compressed, you will need file COMP430D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comp430d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comp430d -d file.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ZIP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 is used to uncompress, or expand files that have a ".gz"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have been compressed with a compress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coding as ZIP to reduce the size of the target fi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data in a file it can be reduced in size by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% by compressing it with GZIP.  You will need file GZIP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gzip -d file.g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g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RChives, see the documentation for PKPAK/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e PK361.EXE file.  For more information o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the documentation for ARJ which is included in the ARJ24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or more information on LZH archives,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which is included in the LHA213.EXE fil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s, see the documentation for UNZIP/ZIP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Z512X.EXE and ZIP20X.ZIP files.  For ZOO archiv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in ZOO210.EXE and UGUIDE.ZIP.  The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various LU utilities will explain .LBR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EF5.DOC explains the layout of these fil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Jenifer Burke, Archivist</w:t>
        <w:tab/>
        <w:tab/>
        <w:t>E-Mail: cctarch@simtel.coast.net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Coast to Coast Telecommunications</w:t>
        <w:tab/>
        <w:tab/>
        <w:tab/>
        <w:tab/>
        <w:t xml:space="preserve">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ab/>
        <w:tab/>
        <w:tab/>
        <w:tab/>
        <w:tab/>
        <w:tab/>
        <w:tab/>
        <w:tab/>
        <w:t xml:space="preserve">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