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</w:t>
      </w:r>
      <w:r>
        <w:rPr/>
        <w:t>(c) by Davor Zorc, Zagreb, Croatia, 1996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     �  </w:t>
      </w:r>
      <w:r>
        <w:rPr/>
        <w:t>Internet e-mail:      davor.zorc@fsb.h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 �  �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�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     �  </w:t>
      </w:r>
      <w:r>
        <w:rPr/>
        <w:t>PART    : ARI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�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  ���      �  </w:t>
      </w:r>
      <w:r>
        <w:rPr/>
        <w:t>DOCUMENT: USER'S GUID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OttoSoft      �  VERSION : 1.16         DATE: jan, 31, 19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 Description &amp;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N is a program for archive unpacking, or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trings in archives on your hard disk or CD-RO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with the single command it may unpack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ll directories of a drive in separate sub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tract all *.DOC files from whole drive and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 directory. Or, search CD-ROM archiv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having some particula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N serves as an interface program to ZIP, ARJ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 and has no its own un-archiving cod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tool for handling large sharewar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on CD-ROM or downloaded from the Net. Now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command line syntax for all type of arch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archive installing in a uniqu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  Hardware &amp; oth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IBM-PC with 640 kB RAM running MS-DOS ver 3.0 -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ANSI.SYS is activ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(adding line:  DEVICE=C:\DOS\ANSI.SY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you colored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ARIN.EXE and ARIN.CFG in a directory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 Edit ARIN.CFG to change path names of un-archiver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copy of supplied ARIN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nfig. file for ARIN.EX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! EDIT THIS FILE FOR CORRECT PATHS TO YOUR UN-ARCHIVERS BEFORE USING AR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=  archive extension    + '&gt;' 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un-archiver pathname + '=' 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parameter template           (%A= archive name,    %F=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&gt;c:\tools\pkunzip.exe=-e -d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&gt;C:\tools\arj.exe=x -y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&gt;c:\tools\lha.exe=x /m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&gt;c:\tools\rar.exe=x -r -y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one keystroke archive unpacking add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:    arin !.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:    arin !.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cedit.ext file of Norton Commander 5.0. Then just hig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in file panel and press F4. Highlighted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ed in separate directory with same name a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  Program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ARIN on command line produces this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N, ver. 1.16, (c) by D. Zorc, Zagreb, Croatia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rchive(s) shell/ Search for string in files in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ldcards allowed in archName. Recommended use of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dit ARIN.CFG to specify path(s) to un-archiver program(s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NPA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IN  [/options]  archName|mask   [targetPath   fileSpec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 :   p=prompt before unpack    g=goto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=unpack archives in sub-directorie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N  /f[options]  archName|mask  fileSpec  [searchString]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N  /f[options]  archName|mask  fileSpec  [!externalGrepProg par1 par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 :    p=prompt when found      r=append to INDEX.TX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=search sub-directori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 Unpacking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N *.*  c:\temp  : unpack all archives (arj,zip,) in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N /gp *.zip  \temp\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same as above, but prompt user before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packing, and change curren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arget drive and director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N *.zip  *      : unpack each zip in his own directory. Name of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name of subdirectory mad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irectory. If current drive is read-on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-ROM, subdirectory will be made on C: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N b*.zip  *     : unpack .zip archives which name begins with 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name subdirectories of current drive 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N *.arj  d:\temp\one\two\tree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same as previous example but before unp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:\temp\one\two\tree directory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N /s e:\*.zip  c:\temp2\docs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unpack all *.doc files from all arch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ies of e: drive and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temp2\do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N draw*.arj  d:\dr\dis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unpack draw1.arj to d:\dr\disk1, draw2.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:\dr\disk2, etc. This is useful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packages given in a series of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. It will create disk1, disk2,..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ies so that automatic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Windows packages may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 Text searc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N /fp  *.zip *.*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search all .zip archives in curren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files (*.*) for word "document".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nd and prompt us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N /fp  *.zip *.*  fir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same but look for "first cho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N /fr  e:\*.zip *.*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same but search whole drive e: and mak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INDEX.TXT. If it already exis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N /fs  *.zip  *.* !grep  program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use external program for text search 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(here grep.com). /p and /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d when using external sear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N /frs  InitPath\*.*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search all archives on Initpath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ll nested subdirectories and make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. List will contain all archives na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and contents of file_id.diz file (if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search subdirectories (/s) works for 9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e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f from any reason it is impossible to use specifi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for unpacking, C:\TEMP will be used as ro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using text search (/f), archives will b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ed to @ARIN@ subdirectory on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already exists or if it is read-onl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EMP\@ARIN@ will be used. @ARIN@ directory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after use, however if you abort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(using ^C) it will remain. It is then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le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port file INDEX.TXT is created/appended on current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If it is CD-ROM report will be found in C: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IN will make C:\TEMP directory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xt search (/f option) ignores case and does no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word. So searching for "comput" will find: com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, COMPUTER, alphaCompute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tested and believed to be free of bug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no guarantee that this program will perform expected d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will not harm your machine, data or user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ORDER FORM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 and requires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the full feature version and free to test for 1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write me comments using e-mail or picture-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e-distribute unmodified package to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. Commercial use requires licens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PER USER: 5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program useful please send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or Z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arska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000 Zag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davor.zorc@fsb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your satisfaction with program, state of your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tate of your country, do modify above sum. Money you 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for future program improvements. New version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ed users as encoded e-mail or to ftp address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by mail or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������������������- cut here order form 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: ARIN               version: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/ftp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for future updates, bugs, compl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������������������ cut here order form 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