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UFFKB.COM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2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KB is a PUBLIC DOMAIN PROGRAM which places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to the BIOS Keyboard buffer.  It was creat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to pass parameters to applications but may have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example below).  As placed on BBSs,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ngle archiv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KB.TXT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KB.COM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KB.Vxx     Version xx of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type STUFFKB parameters.  "Parameters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keystrokes to be placed in the keyboard buffer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an be passed by enclosing them in ~ characters.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R~ passes an ASCII carriage return- decimal 13, ^M).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following "control"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Code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CR       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Space      BS       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ESC       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is sufficient for most uses, it can easily be exp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accompanying Assembler source code and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KB is not Memory Resident and does not exp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beyond the BIOS limit of 15 characters.  It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uff more than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KB was designed to work directly with the BIOS key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s and compatibles.  It will not work with some early "che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ones (i.e. SANYO), or with Memory resident keyboard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ve the BIO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lose an unrecognized control code within "~"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KB will stuff a ^G (Bell) character instead. 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and most applications will BEEP the PC's speak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to pass parameters to appl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ing the keyboard buffer.  For instance suppose you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to load Lotus 123 (TM) and a spreadsheet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the batch file.  I.E. "L Homework" to bring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into Lotus with the Homework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following batch file would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1) the spreadsheet is in Lotus' defaul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\Lotus\wks for me) and 2) STUFFKB.COM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r activ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C:\Lotus\wks\%1.WK? GO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 STUFFKB 123~CR~/FR%1~C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STUFFKB useful.  If you modify and retur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ublic, please rename the assembler source to a new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Derzawi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