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Y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YLO is a program which sets the screen background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