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AssetsRegst ver 1.0 Copyright (c) 1998 Douglas Marko Yobe t/a Doug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mes on two zip files, fxast10a.zip and fxast10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eadme.Doc            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             Shareware vers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.Doc            Shareware remin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AssetsReg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asset.exe          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db  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 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  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asset.ini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32.rtl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1.res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asset.db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asset.cfg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exe           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.pr2             Generic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f.dld                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.dld          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ts.*                Data File (3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_temp.*              Data Fil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.*              Data Fil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code.*              Data Fil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btch.*              Data Fil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jnl.*               Data File (3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al.*              Data Fil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_codes.*              Data Fil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.*              Data Fil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*              Data Fil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drvs.*               Data Fil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lbtch.*              Data Fil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l_hst.*              Data Fil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data.zip           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Denotes two files *.dbf and *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Denotes three files, *.dbf, *.mdx and *.dbt, except for LibrExp.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se files are crucial for the operation of FixedAssetsReg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not be deleted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ND OF FILELIST.DOC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