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Centre for Worklife Couns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anning for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R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all have strong points.  It is good affirmation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rselves what they are and how they have been add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engthened.  Write your answer below ... descri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al individ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