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3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EXE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R.EXE         Program for displaying contents of disk prepared by BOOT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XE.DOC      Instruction manual for BOOT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BOOTEXE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BOOTEXE may also be registered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BOOTEXE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check; otherwise, an explanatory note should be enclos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 or email address should also be supplied.  Registra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a registration number via this address.  Invoices will be sent by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BO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rent version of BOOTEXE will be maintaine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at TechniLib's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etdoor.com/users/dpyles/techn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EXE   A program which prepares a floppy diskette to boot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-defined executable.  The executable must be format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EXE file, but must be designed to 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LIB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pyles@netdoor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