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SIC-Style String Functions for C 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TRING.LIB    Library containing BASIC-style string func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ING.H      Header file for BSTR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Archive containing BSTRING and TDAT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s.  This archive is password-protected.  B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TRING.LIB    Library containing BASIC-style string func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ING.H      Header file for BSTR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Archive containing BSTRING and TDAT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s.  This archive is password-protected.  B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ING.DOC      Instruction manual for BSTR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.DOC         Instruction manual for TD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ING.LIB is fully functional but is designed for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nly.  The same is true of TDAT.LIB.  Use these librarie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software.  Registrants will be supplied a passwor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D.ZIP.  This archive contains libraries for all memory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obtain the password is by emailing the file EMAIL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.  A password will then be immediately emailed to the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 is offered on a complementary basis for registration of 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to BSTRING are automatically registered for T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BSTRING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ING.DOC.  Limitations on distribution and use of TDAT ar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DAT.DOC.  This information should be carefully rea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y software using BSTRING or T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BSTRING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BSTRING may also be registered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BSTRING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address or email address should also be supplied. 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end the registrant a password for opening REGISTR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also be sent a registration number.  Invoic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al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BSTRING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2.1 O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merely changes documentation and CC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corrects numerous bugs in version 1.x.  We apolog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Previous registrants are automatically registered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contains two new functions which are intended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numeric strings.  See BSTRIN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includes the TDAT libraries.  These libraries cont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